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out the GNU Emacs Lisp C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: March 12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*is* the Lisp Cod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riginally it was simply a list, in tabular form,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GNU Emacs Lisp code that had been pos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-related Internet or USENET mailing lists or newsgroups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a flat-file database and associated format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t includes over 800 entries, contains entries for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GNU Emacs distribution, and there is an Emacs 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with interfac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can I get a copy of th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latest copy can be ftp'd from archive.cis.ohio-state.edu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/gnu/emacs/elisp-archive/LCD-datafile.Z.  (The .Z mea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; use `binary' mode in ftp when retriev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get a copy of a package listed in th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`archive' field of the LCD entry for the pack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archived.  If this field starts with a `~'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lispdir.el.Z, the archive host is archive.cis.ohio-state.ed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nder the Emacs Lisp Archives which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gnu/emacs/elisp-archive (see README.Z for more detail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rchive' field is empty, the `contact' field indicates where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y e-mail to obtain the code.  In the case of a pack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ndard Emacs distribution, you probably alread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$EMACS/lisp directory.  If you're  unable to 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ed contact, post a query to gnu.emacs, info-gnu-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favorite Emac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and where is the LCD interfacing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t's called `lispdir', and it's in ~/lispdir.el.Z.  (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details on exactly where that is.)  It currentl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irectory report in three different formats,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.  It also provides a function called lisp-dir-aprop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buffer containing entries that relate to a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don't have ftp or uucp access.  Is there a mail archiv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, there isn't.  Probably the best thing for you to do i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rectly or try to uses one of the mail/ftp gatewa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, request the items you want via your favorite Emac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newsgroup.  We would like to set up a mail archive ser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hands full keeping the archive up-to-date.  We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from anyone who has experience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get my package added to the Directory or get typ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fix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ave Sill (de5@ornl.gov) and Dave Brennan (brennan@h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archive and the Directory.  Send typos, inaccura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issions to them at the address elisp-archive@cis.ohio-state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UIDELINES file for more information on submis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