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Q(FILES)                                           LIBQ(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q - Equel run-time suppor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L_#i_#b_#q all the routines necessary  for  an  equel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.   It typically resides in /_#u_#s_#r/_#l_#i_#b/_#l_#i_#b_#q._#a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when loading equel pre-processed object cod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be referenced on the command line of _#c_#c by the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-_#l_#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useful routines which are used  by  equel 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included  in the library.  These may be empl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el programmer to avoid code duplication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IIatoi(buf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*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*IIbmove(source, destination,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*source, *dest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*IIconcatv(buf, arg1, arg2, ...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*buf, *arg1, ...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*IIitos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IIsequal(s1, s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IIlength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syserr(string, arg1, arg2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*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atoi      IIatoi is equivalent to atoi(UT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bmove     Moves _#l_#e_#n bytes from _#s_#o_#u_#r_#c_#e to _#d_#e_#s_#t_#i_#n_#a_#t_#i_#o_#n,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ing a pointer to the location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te moved.  Does not append a null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concatv   Concatenates into _#b_#u_#f all of its arguments,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urning a pointer to the null byt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catenation.  _#B_#u_#f may not be equal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arg-n but ar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tos      IIitos is equivalent to itoa(I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sequal    Returns 1 iff strings s1 is identical to 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length    Returns max(length of _#s_#t_#r_#i_#n_#g without  null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 end, 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syserr    IIsyserr is diferrent from syserr(util)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 it will print the name in IIproc_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at there is no 0 mode.  Also, it  will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s call exit(-1) after printing the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lso some global  Equel  variabl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ipulated b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IIerr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    *IImainp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    (*IIprint_err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IIret_er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  IIno_er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errflag   Set on an error from  INGRES  to  be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 (see  the  error  messag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``INGRES Reference Manual'') that ocur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ains valid from the time the error occur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e when the next equel  statement  is 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ed.   This  may  be  used  just after an 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tement to see if it succ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mainpr    This is a string which determines  which  ing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 call when a "## ingres" is issued.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is "/usr/bin/ing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print_err This function pointer is used to call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 determines  what  (if  any)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uld be printed when an ingres  error 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 is  called  from  IIerror()  with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mber as an argument,  and  the  error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sponding  to the error number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printed.  If (*IIprint_err)(&lt;_#e_#r_#r_#n_#o&gt;)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,  then no error message will be printed.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ally IIprint_err  is  set  to  IIret_err(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the error that o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ret_err   Returns its single  integer  argument.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 (*IIprint_err)() cause printing of t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r that o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no_err    Returns  0.  Used   to   have   (*IIprint_err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ress  error  message  printing.  IIno_er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d when an error in a parametrized equel 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menr   occurs  to  suppress  print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responding pars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oi(util),  bmove(util),  cc(1),   equel(unix),   exi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oa(3), length(util), sequal(util), syserr(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