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ome  Librari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 Computerized  Library  Card  Cata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obert He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epwoods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endell, MA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pril 10, 199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documentation was prepared with LaT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document describes version 1.0 Beta of the Home Librari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1991, 1992 by Robert Heller D/B/A Deepwoods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All rights reserved. Permission is granted to copy this documen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lectronic form only, so long as it is with the software it doc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ee Appendix B for complete licensing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author, Robert Heller, may be contacted electronically (E-Mai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via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idoNet     1:321/153, Locks Hill B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mpuServe        71450,34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IX    locks.hill.b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nterNet     heller@cs.umass.ed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face                                                                     v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  Introduction.                                 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.1   Basic Terminology   . . . . . . . . . . . . . . . . . . . . .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.1.1    What is a Card Catalog Data Base?   . . . . . . .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.1.2    What is a "card"?   . . . . . . . . . . . . . . . . .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.2   Common GUI Definitions.  . . . . . . . . . . . . . . . . .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.2.1    Keyboard Defin1tions.  . . . . . . . . . . . . . . .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.3   How This Manual is Organized   . . . . . . . . . . . . . . 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.3.1    Creating and Modifing a Data Base.   . . . . . . . 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.3.2    Searching a Data Base.  . . . . . . . . . . . . . . . 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.3.3    Getting Hard Copy of a Data Base.  . . . . . . . . 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.3.4    Moving Data Bases Across Systems.   . . . . . . . 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.3.5    Licensing and Registation.  . . . . . . . . . . . . . 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  Editing a Librarian Data Base.                                 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.1   Invoking EditLibr.  . . . . . . . . . . . . . . . . . . . . . 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.2   Using EditLibr.   . . . . . . . . . . . . . . . . . . . . . . 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.2.1    The Main Command Menu.  . . . . . . . . . . . . 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.2.2    Card Editor. . . . . . . . . . . . . . . . . . . . . . 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  Searching a Data Base.                                           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.1   Invoking Librarian.  . . . . . . . . . . . . . . . . . . . . 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.2   Using Librarian.  . . . . . . . . . . . . . . . . . . . . . . 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2.1    The Quit Menu Item.   . . . . . . . . . . . . . . . 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2.2    The List Cards Menu Item.   . . . . . . . . . . . 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2.3    The List Titles Menu Item.  . . . . . . . . . . . 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i                                                                 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3.2.4   The List Authors Menu Item.  . . . . . . . . . . 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3.2.5   The List Subjects Menu Item.   . . . . . . . . . 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  Printing Cards.                                                      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1   Invoking PrintCards.   . . . . . . . . . . . . . . . . . . .  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2   PrintCards Output.  . . . . . . . . . . . . . . . . . . . . 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  Printing Labels.                                                     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5.1   Invoking PrintLabels.  . . . . . . . . . . . . . . . . . . . 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5.2   The Template File.  . . . . . . . . . . . . . . . . . . . . . 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5.3   PrintLabels Output.   . . . . . . . . . . . . . . . . . . . 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 Converting to and from Text Files.                           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1   Invoking Libr2Ascii.   . . . . . . . . . . . . . . . . . . . 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2   Invoking Ascii2Libr.   . . . . . . . . . . . . . . . . . . . 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3   When You Need to Use These Programs.  . . . . . . . . . 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  License and Warranty Information.                            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1   Copyright.  . . . . . . . . . . . . . . . . . . . . . . . . . .  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2   License.   . . . . . . . . . . . . . . . . . . . . . . . . . . .  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.2.1   License to use.   . . . . . . . . . . . . . . . . . . .  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.2.2   License to copy.  . . . . . . . . . . . . . . . . . . .  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.2.3   No Support.  . . . . . . . . . . . . . . . . . . . . . 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3   No Warranty.  . . . . . . . . . . . . . . . . . . . . . . . . 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Registration: Why bother?                                       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1   What is Shareware? . . . . . . . . . . . . . . . . . . . . .  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2   What You Get When You Register.  . . . . . . . . . . . .  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3   If You Decide Not To Register.   . . . . . . . . . . . . . . 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4   Why Not Simply Make It a Commercial Package?  . . . . 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  Registration Form.                                                  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x                                                                        3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  of  Fig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.1   Structure of a "Card Catalog Data Base".   . . . . . . . .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.1   Main command menu of EditLibr.  . . . . . . . . . . . . 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.2   Edit Card Screen of EditLibr. . . . . . . . . . . . . . . . 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.1   Main command menu of Librarian.   . . . . . . . . . . . 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.1   Registration Form . . . . . . . . . . . . . . . . . . . . . .  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i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v                                                         LIST OF FIGURE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  of 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.1   Indices in a "Card Catalog Data Base". . . . . . . . . . .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.2   Fields in a "card".   . . . . . . . . . . . . . . . . . . . . . 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.3   Allowed types for a "card".   . . . . . . . . . . . . . . . . 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.4   Common Key Bindings.   . . . . . . . . . . . . . . . . . .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.1   Card Editor Key Bindings.  . . . . . . . . . . . . . . . . . 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4.1   PrintCards options . . . . . . . . . . . . . . . . . . . . . 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4.2   Expression operators  . . . . . . . . . . . . . . . . . . . . 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4.3   Field types . . . . . . . . . . . . . . . . . . . . . . . . . . 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5.1   PrintLabels options  . . . . . . . . . . . . . . . . . . . . 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5.2   PrintLabels Template File Field Replacement Formats.  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vi                                                          LIST OF TABLE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ome Librarian system maintains a database of "cards", which d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ibe books, magazines, video and audio tapes, CDs, record albu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er disks, and other simular items. The data is indexed by a un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 for each "card", a title index, an author index, and a subject i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x.  Each card contains fields for a title, an author, a publisher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ear, a volume number, a description, and an item type.  The H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an package has six programs: EditLibr for editing card cata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, Librarian for searching card catalog files, PrintCards for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d catalog cards, PrintLabels for printing item labels, Libr2Ascii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mping a card catalog file to a plain ASCII text format, and Ascii2Lib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building a card catalog file from an ASCII text file (as gener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cii2Lib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 had two main goals in mind when I set out to write the H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an package. First I wanted to learn C++ by writing some "rea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, not just the exercises in the book, and secondly, I wa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write a package to help me deal with my growing library of sci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ction books, video tapes, and audio cassettes, which I estimat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1,000 items.  The first goal has pretty much been reached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 believe I h1ve a good working feel for C++.  My second go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ill in progress . I also wanted to experiment with writing a share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, to see if it is a viable source of income and not too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sle, that is, to see if the cost/benifit tradeoff is reason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you have any comments about this package, please let me k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 electronic mail addresses are listed on the back side of the title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 postal address is listed in Appendix D. I would be very inter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ny comments users of the Home Librarian package might h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As of this writing, I have not completed putting everything into th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ii                                                                      Pre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'd like to thank my friend Ephraim St. George Robbins for hel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 with this man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bert He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epwoods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ndell, MA, US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pter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1       Basic  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ome Librarian package works over files that are "Card Cata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Bases" which contain a number of "card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1.1       What is a Card Catalog Data Bas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ard Catalog Data Base file contains a collection of "cards"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 items in your library, such as books, magizines, record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pes. These cards are indexed with four indices as shown in Table 1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index uses 35 character strings as keys. The keys are always co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ed in a case-insensitive fashion. That is, "The Door Into Summ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e same as "THE DOOR INTO SUMMER". Internally, the keys are c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ted to all uppercase letters. The id index indexes to the card rec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ly. The other three indices index to lists of ids, and thus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cards indirectly, as shown in Figure 1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1.2       What is a "card"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ard has a number of fields as shown in Table 1.2.  The id field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n ISBN number, a LC call number, a Deuy-decimal call numb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any other unique identification code. The type field must be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ypes listed in Table 1.3.   The author and title fields ar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author and title cross-refer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                                        CHAPTER 1.  INTROD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Table_1.1:_Indices_in_a_"Card_Catalog_Data_Base".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|Name    |    Description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|________|_____________________________________________________________|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|id        |  This index is by a unique identifier.  Each card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|  has its own unique identifier.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|title    |   This index is the title cross-reference.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|author   |   This index is the author cross-reference.            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|subject ||   This index is a subject index.                       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|________|__________________________________________________________|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gure 1.1: Structure of a "Card Catalog Data Bas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dbstruct.doc goes here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1.  BASIC TERMINOLOGY                                           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Table_1.2:_Fields_in_a_"card".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Name          |    Description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______________|_____________________________________________________|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id              |  A unique identifier.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type           ||  The type of item the card describes.         |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author        ||   For the author (or artist).                  |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title         ||   For the title.                                  |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publisher    | |   For the name of the publisher.                |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city         | |   For the city where the item was published. |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description |  |   For a long description.                    |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volume      | |    For the volume number.                       |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year          ||   For the year published.                      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_______________|__________________________________________________|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Table_1.3:_Allowed_types_for_a_"card".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Name             |   Description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_________________|________________________________________________|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Book              |  For books.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Magazine        | |  For magazines and periodicals.           |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CD              |  | For compact disks.                       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AudioCassette |    | For audio cassettes.                       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Album         |   |  For record albums.                         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LaserDisk       | |  For laser (video) disks.                   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VHSVideo        |    For VHS format video tape recordings. |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BetaVideo       |    For Beta format video tape recordings.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EightMM         ||   For 8mm video tape recordings.         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EightTrack      ||   For 8-track audio recordings.           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DAT             | |  For 4mm digital audio tapes.             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Other             |  For anything else.                       |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__________________|______________________________________________|__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                                        CHAPTER 1.  INTROD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Table_1.4:_Common_Key_Bindings.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Special Key      |    Generic Key            |    Meaning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_________________|___________________________|___________________________|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Home               |  Esc                      |  Exit or quit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&lt;- (left arrow)   ||  Ctrl-B                  ||  Move left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-&gt; (right arrow) ||   Ctrl-F                  |   Move right             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^ (up arrow)     |    Ctrl-P                  |   Move up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v (down arrow)  ||    Ctrl-N                  |   Move down             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|    |Delete or Backspace |   |   Delete previous char- |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|                    |       acter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|Return or Enter       |     Accept  input  or  se-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_____________________|______________________|_____lection_____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2       Common  GUI 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2.1      Keyboard Defin1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th the EditLibr and Librarian programs use a terminal-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Graphical User Interface" (GUI). This is1a very simple interfac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orks on any video display terminal (VDT) . The GUI routines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ursor positioning and reverse video or standout mode and do "raw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rminal input (single character input with normal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 editing disabled), much like a screen-based text editor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ma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input handling code expects a terminal that has arrow key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ts keyboard, but will work with terminals whose keyboards do no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rrow keys, by accepting "generic" control characters instead. 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generic" control characters were taken from Emacs's positioning bind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gs. The common (used in all screens, except as noted) key bind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re listed in Table 1.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If you are using OSK, you need to set the TERM environment variabl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rminal type.  Under MS-DOS, the terminal type is presumed to be an AN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rminal and you need to be running ANSI.SYS or something simular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3.  HOW THIS MANUAL IS ORGANIZED                         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3       How  This  Manual  is  Orga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nual is organized by functions -- each chapter describ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(s) that perform a particular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3.1       Creating and Modifing a Data 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ata base file can be created and modified with the EditLibr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described in chapter 2. This program creates and modifies 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talog data b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3.2       Searching a Data 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brarian program, which is described in chapter 3, is a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t to be used to search card catalog data b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3.3       Getting Hard Copy of a Data 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"hard copy" of the data base can be created with the PrintC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hich is described in chapter 4. This program is used to g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ate either 3x5 or 5x8 cards. These cards are much like old-fashio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per card cat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rintLabels program, which is described in chapter 5,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to print labels or generate any other sort of hard copy or any s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ext file output from a card catalog data 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3.4       Moving Data Bases Across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A is describes a pair of programs to convert a data bas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its normal binary format to a readily transportable ASCII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3.5       Licensing and Regis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B contains the licensing information for this package.  Ap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ndix C talks about Shareware Registation.  Appendix D contain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ware Registation form for this packag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6                                        CHAPTER 1.  INTRODUC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pter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ng  a  Librarian 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ard Catalog Data Base is created and edited with the EditLib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1am.   This program uses a simple menu-driven, terminal-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I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       Invoking  EditLib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Libr is invoked from the command line, as follows, to edi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ing data base 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Libr -editfile &lt;file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like this to create a new data base 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Libr -editfile &lt;filename&gt; -minpages &lt;pag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&lt;filename&gt; is the name of the file to be edited or creat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ages&gt; is the number of index pages to pre-allocate when cre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See section 1.2 for GUI defin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             CHAPTER 2.  EDITING A LIBRARIAN DATA 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ew file.  Each index page stores upto 21 index keys.  Rememb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four indexes.  If while editing your data base, you run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e-allocated index pages, more will be allocated.  The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that new index pages are allocated from the end of the fil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s needed basis.  If pages get allocated this way the index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fragmented. Pre-allocating the pa2es puts them all new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ginning of the file, for faster access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2       Using  EditLib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2.1      The Main Command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EditLibr starts up, it displays its main menu, as shown in Fig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re 2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uit Menu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uit menu item causes EditLibr to close the data base fi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dit a Card Menu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dit a Card menu item is used to edit a specific card in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e. You are prompted for a card id, and the card editor is invo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ard editor is described in Section 2.2.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lete a Card Menu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Delete a Card menu item is used to delete a selected car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 id. You are prompted for the id of the card to dele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These pages are cached using a simple "virtual memory" scheme, so disk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inimiz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2.  USING EDITLIBR.                                                   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igure 2.1: Main command menu of EditLib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              Main Command Menu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Quit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Edit a Card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Delete a Card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Delete by Author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Delete by Title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Delete by Subject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List Cards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List Titles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List Authors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List Subjects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Spawn Shell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___________________________________________________________________________|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             CHAPTER 2.  EDITING A LIBRARIAN DATA 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lete by Author Menu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lete by Author menu item is used to delete some or all c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items written by a selected author. You are prompted for an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n the card ids for that author are listed one by one and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ked if you want to delete each c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lete by Title Menu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lete by Title menu item is used to delete some or all c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items with a selected title. You are prompted for an title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ard ids for that title are listed one by one and you are asked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to delete each c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lete by Subject Menu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lete by Subject menu item is used to delete some or all c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items with a selected subject. You are prompted for an subjec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 card ids for that subject are listed one by one and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ked if you want to delete each c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st Cards Menu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st Cards menu item lists cards with their titles which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on selected prefix for their id strings.  You are prompted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 prefix and those cards with a matching prefix string in their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are listed. You have the option of editing a selected c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st Titles Menu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st Titles menu item lists titles with a common selected pref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.  You are prompted for a search prefix and those titles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ching prefix strin3 are listed. You have the option of selecting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listed titles , in which case t4e ids for the selected title are li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much as in the List Cards menu item)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If only one title matches, it is automatically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4If the title only refers to a single card, that card is placed in the card ed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l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2.  USING EDITLIBR.                                                   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st Authors Menu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st Authors menu item lists authors with a common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fix string. You are prompted for a search prefix and those auth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 matching prefix str5ng are listed. You have the option of sel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of the listed authors , in which case the ids6for the selected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listed (much as in the List Cards menu item)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st Subjects Menu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st Subjects menu item lists subjects with a common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fix string. You are prompted for a search prefix and those su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 matching prefix stri7g are listed. You have the option of sel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of the listed subjects , in which case the id8 for the selected su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listed (much as in the List Cards menu item)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awn Shell Menu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awn Shell menu item forks a sub-shell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2.2       Card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e card editor is invoked, it checks to see if the car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ed exists in the data base or not.  If the card does not exist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asked if you want to create a new card. The card editor then 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a screen as in Figure 2.2. The card editor defines the key bind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 in Table 2.1  The i (or I) key is used to modify fields. The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cannot be modified. When the displayed card is different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d card, an asterisk (*) is displayed in the uppper left corn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. Most of the fields are updated by simply typing the i (or I)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n re-typing the field and pressing the Return or Enter key.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s are different. The description and subject fields are 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5If only one author matches, it is automatically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6If the author only refers to a single card, that card is placed in the card ed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7If only one subject matches, it is automatically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8If the subject only refers to a single card, that card is placed in the card ed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l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             CHAPTER 2.  EDITING A LIBRARIAN DATA 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gure 2.2: Edit Card Screen of EditLib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Editing a Card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Id:  &lt;id&gt;                                             Type:   &lt;type&gt;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Title:   &lt;title&gt;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Author:   &lt;author&gt;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Publisher:   &lt;publisher&gt;                              Year:   &lt;year&gt;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City:   &lt;city&gt;                                        Vol:  &lt;volume&gt;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Description:     &lt;description&gt;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Subjects:    &lt;subject list&gt;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_____________________________________________________________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Table_2.1:_Card_Editor_Key_Bindings.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Special Key      |    Generic Key    |    Meaning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_________________|___________________|___________________________|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Home               |  Esc              |  Exit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&lt;- (left arrow)   ||  Ctrl-B          ||  Previous field          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-&gt; (right arrow) ||   Ctrl-F          |   Next field              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^ (up arrow)     |    Ctrl-P          |   Previous field          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v (down arrow)  ||    Ctrl-N          |   Next field              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|    |Tab or Ctrl-I | |   Next field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|i or I        |  |  Modify current field   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|Ctrl-L          ||  Repaint screen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|?               | | Display help screen   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|Ctrl-S          | | Save card             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|h or H          ||  Give help for the cur-  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_____________________|_________________|__rent_field________________|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2.  USING EDITLIBR.                                                   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an external text editor .  Entering the i (or I) key spaw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rnal editor with a temp file containing the field to be 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9Defined by the EDITOR environment variable or umacs by default under O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??? by default under MS-DO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4             CHAPTER 2.  EDITING A LIBRARIAN DATA BAS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pter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ing  a  Data  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brarian program is used to search a data base file. It1is me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 eletronic replacement for a card catalog. It uses a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1       Invoking  Librari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an is invoked from the command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an -infile &lt;file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&lt;filename&gt; is the name of the file to be sear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2       Using  Librari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Librarian starts up, it displayes its main menu, as show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gure 3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2.1       The Quit Menu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uit menu item causes Librarian to close the data base fi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See section 1.2 for GUI defin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6                         CHAPTER 3.  SEARCHING A DATA 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gure 3.1: Main command menu of Librari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Main Command Menu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Quit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List Cards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List Titles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List Authors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List Subjects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___________________________________________________________________________|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2.  USING LIBRARIAN.                                                  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2.2       The List  Cards Menu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st Cards menu item lists cards with their titles which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on selected prefix for their id strings.  You are prompted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 prefix and those cards with a matching prefix string in their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are listed. You have the option of displaying a selected c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2.3       The List  Titles Menu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st Titles menu item lists titles with a common selected pref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.  You are prompted for a search prefix and those titles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ching prefix strin2 are listed. You have the option of selecting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listed titles , in which case t3e ids for the selected title are li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much as in the List Cards menu item)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2.4       The List  Authors Menu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st Authors menu item lists authors with a common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fix string. You are prompted for a search prefix and those auth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 matching prefix str4ng are listed. You have the option of sel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of the listed authors , in which case the ids5for the selected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listed (much as in the List Cards menu item)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2.5       The List  Subjects Menu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st Subjects menu item lists subjects with a common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fix string. You are prompted for a search prefix and those su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 matching prefix stri6g are listed. You have the option of sel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of the listed subjects , in which case the id7 for the selected su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listed (much as in the List Cards menu item)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If only one title matches, it is automatically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If the title only refers to a single card, that card is displayed di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4If only one author matches, it is automatically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5If the author only refers to a single card, that card is displayed di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6If only one subject matches, it is automatically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7If the subject only refers to a single card, that card is displayed directl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8                         CHAPTER 3.  SEARCHING A DATA BAS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pter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ing  C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intCards program is used to generate either 3x5 or 5x8 c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Cards can generate a shelf list, an author index, a title index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ubject index. Partial listings can also be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       Invoking  PrintC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Cards is invoked from the command line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Cards -infile &lt;filename&gt; &lt;option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&lt;filename&gt; is the file to print cards from and &lt;options&gt; cons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zero or more of the options listed in Table 4.1.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expression can contain the operators listed in Table 4.2 .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ational expression needs to specify a field name and a valu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must be of the correct type as shown in Table 4.3. Som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="Norton, Andre"&amp;type=B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ear&gt;1990&amp;type=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Because some of these operators might be interpreted by the command proc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hell), it may be necessary to escape or quote the expression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0                                     CHAPTER 4.  PRINTING C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Table_4.1:_PrintCards_options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Syntax                               |   Description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_____________________________________|___________________________________|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-largep true|false              |        Selects between large (5x8)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|        or  small  (3x5)  cards.    If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|        true  large  cards  are  gen-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|        erated  and  if  false  small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|        cards are generated.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-by id|title|author|subject |            Selects the type of card to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|            generate:   shelf  list  cards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|            (id), title cards (title), au-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|            thor cards (author), or sub-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|   |        ject cards (subject).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-only &lt;expression&gt;              |        Used         to         select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|        a subset of cards to gener-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|        ate. &lt;expression&gt; is a rela-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________________________________|________tional_expression_comparing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elds to selected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able 4.2: Expression op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Operator |    Meaning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_________|________________________________|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&lt;           | Less than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&gt;           | Greater than                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=           | Equal to                    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!=         || Not Equal to               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&lt;=         |  Less than or Equal to     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&gt;=         |  Greater than or Equal to 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&amp;          || And                      |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|           | Or                           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!           | Not                          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(...)     | | Expression grouping       |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"..."     |   String constant           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__________|_______________________________|_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2.  PRINTCARDS OUTPUT.                                             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Table_4.3:_Field_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Field        |  Type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_____________|_________________________________|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type        |   Type name (see Table 1.3)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author      |   String constant           |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title       |   String constant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publisher | |   String constant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city      | |   String constant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volume      |   Integer constant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year        |   Integer constant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____________|_________________________________|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=CD|type=Alb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sher="Random House"&amp;city="New York, N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=CD&amp;author="Guns and Rose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=EightTrack&amp;author="Hank Williams, Jr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=Eight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tle="The Door Into Summ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2       PrintCards 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utput of PrintCards is to the standard output stream. Th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redirected with the output redirection command line character (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piped with the pipe character (! under OSK or | under MS-DO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utput is meant for continous pin-fed index card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22                                    CHAPTER 4.  PRINTING CARD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pter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ing  Lab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intLabels program is meant primarily to generate labe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ems in your library, but it can also be used to generate just abou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ed textual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1       Invoking  PrintLab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Labels is invoked from the command line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Labels -infile &lt;filename&gt; -template &lt;tfile&gt; &lt;option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&lt;filename&gt; is the file to print labels from, &lt;tfile&gt; is a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and &lt;options&gt; consist of zero or more of the options lis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5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expression can contain the operators listed in Table 4.2.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ational expression needs to specify a field name and a valu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must be of the correct type as shown in Table 4.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2       The  Template 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mplate file is a text file that is copied to the standard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eam for each card record processed.  The file is copied literally, ex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4                                   CHAPTER 5.  PRINTING LAB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able 5.1: PrintLabels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Syntax                               |   Description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_____________________________________|___________________________________|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-by id|title|author|subject |            Selects the type of label to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|            generate:   shelf  list  labels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|            (id),  title  labels  (title),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|            author  labels  (author),  or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|   |        subject labels (subject).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-only &lt;expression&gt;              |        Used         to         select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|        a subset of labels to gener-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|        ate. &lt;expression&gt; is a rela-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________________________________|________tional_expression_comparing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_Table_5.2:_PrintLabels_Template_File_FielfdelRsetplsalcceemevnltes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Field            |  Replaced by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_________________|___________________|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%%               |  %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%id              |  The id string.    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%type           ||  The type.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%author        ||   The author.      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%title         ||   The title.       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%publisher    | |   The publisher.   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%city         | |   The city.        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%volume        ||   The volume.      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%year          ||   The year.        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%description |  |   The description. 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_____________|_______________________|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ept when a % character is encounted. This character indicates a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placement as shown in Table 5.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5.3       PrintLabels 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utput of PrintLabels is to the standard output stream. Th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 redirected with the output redirection command line character (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piped with the pipe character (! under OSK or | under MS-DOS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rting  to  and  from 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br2Ascii program converts a data base file to a portable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file.   The Ascii2Libr takes the ASCII text file gener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2Ascii and re-creates the data base file.   These program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t for converting the data base files to a form that can be read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ered between different systems.  The data base files themsel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internal (CPU dependent) representation of the data stored, to a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w rapid accessing and processing of the data.  Another thing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do is to "compress" data base files, by discarding delet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accessabl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.1         Invoking  Libr2Asci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2Ascii is invoked from the command line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2Ascii -infile &lt;file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&lt;filename&gt; is the name of the file to be converted.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sent to the standard output stream, where it can be redirect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ped to other processing. This output is a plain tex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  APPENDIX A.  CONVERTING TO AND FROM TEXT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.2        Invoking  Ascii2Lib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cii2Libr is invoked from the command line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cii2Libr -outfile &lt;file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like this to specify a new minimum page cou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cii2Libr -outfile &lt;filename&gt; -minpages &lt;minpag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&lt;filename&gt; is the name of the file to be created and &lt;1inpag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e (optional) minimum number of index pages to allocate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input to Ascii2Libr is from the standard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.3        When  You  Need  to  Use  These  Pr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programs convert a binary format card catalog data base fi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asily transferable text file. All modern computer systems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in ASCII text files. The binary format contains processor-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ary representations of the values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two programs can also be used to "compress" a data 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 EditLibr makes no attempt to re-cycle data records. This is d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part because these records are variable length. Maintaining a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"deleted" records, along with their sizes would involve consider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head.  It is simpler to waste some disk space during the ed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 and reclaim it later with Libr2Ascii and Ascii2Lib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If &lt;minpages&gt; is not specified, the number of index pages to pre-allo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en from the input stream and is just enough to hold the indice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 and 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.1        Copy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tire Home Librarian package is copyrighted (c) 1991,1992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bert Heller (DBA) Deepwoods Software. All rights reserved, 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noted in Section B.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.2       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.2.1       License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package known as the Home Librarian package is licen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nyone to use at no charge or fee, on any number of machines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number of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.2.2       License to cop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Home  Librarian  package  may  be  freely  copied,  SO 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THE COMPLETE PACKAGE OF SIX EXECU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AND THE DOCUMENTATION FI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IED TOGETHER AS A UNIT. No charge or fee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  APPENDIX B.  LICENSE AND WARRANTY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manded for a copy of this package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.2.3       No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less the package is registered, no customer support of any sor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.3        No 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 THE  Home Librarian  PACKAGE  IS  LICEN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 OF  CHARGE,  THERE  IS  NO  WARRENTY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CKAGE, TO THE EXTENT PERMITTED BY AP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ICABLE LAW. EXCEPT WHEN OTHERWISE ST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 WRITING  THE  COPYRIGHT  HOLDERS 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 PARTIES  PROVIDE  THE  PACKAGE  "AS  I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 WARRANTY  OF  ANY  KIND,  EITHER  EX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ED  OR  IMPLIED,  INCLUDING,  BUT  NOT  LI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ED  TO,  THE    IMPLIED    WARRANTIES  OF  M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TABILITY  AND  FITNESS  FOR  A 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.  THE  ENTIRE  RISK  AS  TO  THE  QU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 PERFORMANCE  OF  THE  PACKAGE  IS 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, THE USER. SHOULD THE PACKAGE PROVE D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CTIVE,  YOU  ASSUME  THE  COST  OF  ALL  NECE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RY SERVICING, REPAIR OR COR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NO EVENT UNLESS REQUIRED BY APPLIC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W OR AGREED TO IN WRITING WILL ANY COPY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 HOLDER, OR ANY OTHER PARTY WHO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 THE PACKAGE AS PERMITED ABO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LIABLE TO YOU FOR DAMAGES, INCLUDING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, SPECIAL, INCIDENTAL, OR CONSEQU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AL DAMAGES ARISING OUT OF USE OF TH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 INABILITY  TO  USE  THE  PACKAGE  (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NOT LIMITED TO LOSS OF DATA OR DATA B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G RENDERED INACCURATE OR LOSSES SUS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A modest media or transmission charge or fee is allowed.  This charge or f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not exceed the cost of the media or the cost of the transmiss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.3.  NO WARRANTY.                                                   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YOU OR THIRD PARTIES OR A FAILUR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 TO  OPERATE  WITH  ANY  OTHER    PR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MS), EVEN IF SUCH HOLDER OR OTHER PA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BEEN ADVISED OF THE POSSIBILITY OF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MAGE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0  APPENDIX B.  LICENSE AND WARRANTY INFORMA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ration:   Why  bothe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.1        What  is  Sharewar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ware is software that is distributed freely, but with a volunt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e. Generally, this fee gets some extra benefits. In some cases,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is provided. In others a nice manual and/or customer suppor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d. Sometimes the freely distributed version has limited functi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ity and registration provides a fully functional version of the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.2        What You Get When You Regi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ome Librarian package is fully functional as distributed fre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don't need to register it to make full use of the package.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antages to registering your copy of the Home Librarian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you fill in the registration form (see Appendix D) and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registration fee you will get two th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printed manual, complete with a 3-ring binder.  Thi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iled to you using either UPS Ground or by special fourth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ia the USPS. This manual will be printed with a high-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inter and the pages will be printed on both si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stomer support.  This means you can ask me ques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 will try to answer them and try to help you with what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32                 APPENDIX C.  REGISTRATION: WHY BOTHE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blems you might have.  It also means I will really list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r suggestions and com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.3        If  You  Decide  Not  To  Regi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ok.  You are stuck with the plain ASCII text vers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manual that came with the package and are entirely on your ow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you have problems or questions.  I will also "turn a deaf ear" to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uggestion or com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.4        Why  Not  Simply  Make  It  a  Co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ercial  Packag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roducing a slick, shrink-wrapped commercial package requires a c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ain amount of investment in time and resources.  It would 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ackage more costly to the user (much more than the registration fe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nd would put me in debt.  If it did not sell I could be stuck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large debt.  It is posible, if this package is extremly popular, th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mmercial version might be produced.  As a shareware packag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Home Librarian package can be distributed widely at low cost.  A 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f people can get a chance to try it out without having to pay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package proves to be usefull, people can choose to pay the mod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registration fee and get a nice manual and customer suppor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ration 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Shareware Registration Form for1the Home Librarian pack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e. Copy this form and mail it with $25.00 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obert He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/B/A Deepwoods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1 Locke Hill R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endell, MA 01379-9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Check or money order, in USA funds, made payable to "Robert Heller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                             APPENDIX D.  REGISTRATION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gure D.1: Registration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answer all 5 of the following ques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Your name: 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Your mailing address: 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Your e-mail address(es): 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__      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Which operating system are you using: MS-DOS |__| OSK |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Name of BBS or information serivce you downloaded the Home L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rarian from: 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maining questions are optional. You don't have to answer an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, but please try to answer as many as you feel like. These answ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help me to make improvements in the Home Librarian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Percentages of items in your library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rinted materials (books_and magazines):          ___            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0 to 20 |__| 21 to 40 |__| 41 to 60 |__| 61 to 80 |__| 81 to 100 |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udio materials (albums,_CDs, DATs, audio cassettes,_8-tracks):  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0 to 20 |__| 21 to 40 |__| 41 to 60 |__| 61 to 80 |__| 81 to 100 |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Video materials (VHS, Beta, 8mm, laser_disks):    ___            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0 to 20 |__| 21 to 40 |__| 41 to 60 |__| 61 to 80 |__| 81 to 100 |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 What  do  you  like  about  the  user  interface  of  EditLibr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ibrarian? 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. What do you not like about the user interface of EditLib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ibrarian? 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_________________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d, 1                                           form, 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scription, 1                               What you get, 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diting,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nding, 17                             share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d catalog db, 1                                What is, 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pressing,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verting to text, 26                  warranty,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diting,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dex pages in, 7,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inting cards from, 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inting labels from,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arching,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, 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I (Graphical User Interfac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rd editor screen,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key bindings in,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ditor main menu,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brarian main menu,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bel Template File,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eld replacement in,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, 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only expression, 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amples of, 19--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eld types in,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erators in,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