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begindata{text,5383957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mplate{be2gu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un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~1,Underline~41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Underline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Title,Index~91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indexi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Title,InvisibleIndex~9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Script PreviousScriptMovement Point -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Hidden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t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LeftMargin LeftMargin Cm 8323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param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~1,Param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rmatnote{\chapter{The Buffer Package}}\indexi{Buffer pack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uffer package provides a set of routines to manage a set of vie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sponding to a set of data objects.  The data objects may be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files.  A buffer is a named entity consisting of a data object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possibly empty) set of views viewing that data object, and an optional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.  These buffers may be thought of as emacs buff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uffer package  provides two useful classes of operations.  First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vides a data base keeping track of which file's data objects have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loaded into memory, so that later attempts to read or write a fil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ed to the appropriate already-loaded data object.  The buffer pack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used to tell whether or not there are data objects that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ied since they have been written out last, so that an editor can ref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xit without at least giving clients one last chance to save their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uffer package also, for each data object, keeps track of a set of vie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ing the data object, and which views are in use, that is, are visibl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reen somewhere.  In order to make a data object visible, the  program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interrogate the buffer package as to whether there exists an view vie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ppropriate data object that is not in use.  If so, the programmer can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view instead of creating a new one.  Of course, this interface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s a procedure to call with an view when one is finished with it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t can be placed back in the free pool for that data obj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lass \italic{buffer} is a subclass of \italic{observable} and provi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s and class procedures for creating and setting attributes for buff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Quick reference list for Buff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buffer *\bold{buffer_}Create }\fixedindent{(ch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bufferName}, char *\paramname{fileName}, ch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objetName}, struct dataobject *\paramname{data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view *\bold{buffer_}EnumerateViews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ffer *\paramname{buffer}, procedure \paramname{mapFunction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functionData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buffer *\bold{buffer_}Enumerate }\fixedindent{(proced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mapFunction}, long \paramname{functionData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buffer_}FinalizeObject }\fixedindent{(struct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elf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buffer *\bold{buffer_}FindBufferByData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object *\paramname{data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buffer *\bold{buffer_}FindBufferByFile }\fixedindent{(ch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filenam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buffer *\bold{buffer_}FindBufferByName }\fixedindent{(ch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bufferNam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buffer *\bold{buffer_}GetBufferOnFile }\fixedindent{(ch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filename}, long \paramname{flags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buffer_}GetCkpClock }\fixedindent{(struct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buffer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buffer_}GetCkpFilename }\fixedindent{(struct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buffer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buffer_}GetCkpLatency }\fixedindent{(struct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buffer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buffer_}GetCkpVersion }\fixedindent{(struct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buffer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buffer_}GetData }\fixedindent{(struct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buffer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buffer_}GetDefaultViewname }\fixedindent{(struct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buffer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long \bold{buffer_}GetFileDate }\fixedindent{(struct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buffer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buffer_}GetFilename }\fixedindent{(struct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buffer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buffer_}GetLastTouchDate }\fixedindent{(struct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buffer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buffer_}GetMadeBackup }\fixedindent{(struct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buffer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buffer_}GetName }\fixedindent{(struct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buffer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buffer_}GetScratch }\fixedindent{(struct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buffer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view *\bold{buffer_}GetView }\fixedindent{(struct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buffer}, struct view **\paramname{inputFocus}, struct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\paramname{targetView}, char *\paramname{ViewNam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buffer_}GetWriteVersion }\fixedindent{(struct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buffer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buffer_}GuessBufferName }\fixedindent{(ch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filename}, char *\paramname{bufferName}, 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nameSiz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boolean \bold{buffer_}InitializeClass }\fixedindent{(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boolean \bold{buffer_}InitializeObject }\fixedindent{(struct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elf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int \bold{buffer_}ReadFile }\fixedindent{(struct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buffer}, char *\paramname{filenam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buffer_}RemoveView }\fixedindent{(struct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buffer}, struct view *\paramname{unusedView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buffer_}SetCkpClock }\fixedindent{(struct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buffer}, long \paramname{clock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buffer_}SetCkpLatency }\fixedindent{(struct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buffer}, long \paramname{latency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buffer_}SetCkpVersion }\fixedindent{(struct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buffer}, long \paramname{version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buffer_}SetData }\fixedindent{(struct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buffer}, struct dataobject *\paramname{data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buffer_}SetDefaultObject }\fixedindent{(ch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objectnam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buffer_}SetDefaultViewname }\fixedindent{(struct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buffer}, char *\paramname{nam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buffer_}SetFilename }\fixedindent{(struct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buffer}, char *\paramname{fileNam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buffer_}SetMadeBackup }\fixedindent{(struct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buffer}, boolean \paramname{valu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buffer_}SetName }\fixedindent{(struct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buffer}, char *\paramname{nam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buffer_}SetScratch }\fixedindent{(struct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buffer}, boolean \paramname{scratch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buffer_}SetWriteVersion }\fixedindent{(struct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buffer}, long \paramname{version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boolean \bold{buffer_}Visible }\fixedindent{(struct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buffer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int \bold{buffer_}WriteToFile }\fixedindent{(struct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buffer}, char *\paramname{filename}, long \paramname{flags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Creating a new buffer} \indexi{ \italic{buffer_Creat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struct buffer *buffer_Create(bufferName, filename, objectNam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bufferName, *filename, *objectNa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dataobject *data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Class procedure description. }Creates a new buffer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\italic{bufferName}.  Either the file name or the object name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ll.  The corresponding data object for the buffer is set to the data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, and similarly, the associated file name is set to the fil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A pointer to the new buff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Buffer names should be uniq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75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75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7560,472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Running a procedure on buffers} \indexi{ \italic{buffer_Enumerat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struct buffer *buffer_Enumerate(mapFunction, functionDat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(*mapFunction)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functionData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Class procedure description.}The proced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mapFunction} is called on every buffer in exist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Finding a buffer by its file name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buffer_FindBufferByFil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struct buffer *buffer_FindBufferByFile(file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 *filename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Class procedure descri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\italic{buffer_FindBufferByFile} finds a buffer by its file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A pointer to the buff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Finding a buffer by its data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buffer_FindBufferByData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struct buffer *buffer_FindBufferByData(bufferDat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dataobject *bufferData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Class procedure descri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}  \italic{buffer_FindBufferByData} find a buffer given its dat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A pointer to a buff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Finding a buffer by its name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buffer_FindBufferByNam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struct buffer *buffer_FindBufferByName(buffer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 *bufferName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Class procedure descri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}  \italic{buffer_FindBufferByName} finds a buffer given its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A pointer to a buffer.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Getting a buffer on file} \indexi{ \italic{buffer_GetBufferOnFil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struct buffer *buffer_GetBufferOnFile(filename, mustEx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filena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lean mustExist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Class procedure descri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}  \italic{buffer_GetBufferOnFile} tries to find a buffer file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mustExist} specifies whether the file should exist or no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A pointer to a buff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73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73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7368,473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Guessing a buffer's name} \indexi{ \italic{buffer_GuessBufferNam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buffer_GuessBufferName (filename, bufferName, nameSiz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filename, *bufferNa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nameSize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Class procedure descri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  \italic{buffer_GuessBuffer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 guesses a buffer's name given a file name and a likely name for the buff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Getting the view for a buffer} \indexi{ \italic{buffer_GetView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struct view *buffer_GetView(buf, inputFocus, targetView, view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buffer *bu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view **inputFocus, **targetView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viewNa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buffer_GetView} ge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 for a buffer.   Use viewName to override the default view class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ssociated with the buffer's data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A pointer to a vie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Removing a buffer's view} \indexi{ \italic{buffer_RemoveView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buffer_RemoveView(buf, unusedVie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buffer *bu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view *unusedView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buffer_RemoveView} remov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 from a buffer.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Finding if a buffer is visible} \indexi{ \italic{buffer_Visibl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boolean buffer_Visible(bu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buffer *buf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buffer_Visible} find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ffer is vis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True if the buffer is vis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Setting the file name for a buffer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buffer_SetFilenam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buffer_SetFilename(buf, file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buffer *bu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 *filename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buffer_SetFilename} se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name associated with buffer \italic{buf} to \italic{filename.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74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74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7432,474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etting the data for a buffer} \indexi{ \italic{buffer_SetData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buffer_SetData(buf, bufferDat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buffer *bu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dataobject *bufferData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buffer_SetData} assigns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 buffer.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etting the name of a buffer} \indexi{ \italic{buffer_SetNam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buffer_SetName(buf, buffer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buffer *bu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 *bufferName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buffer_SetName} se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for a buff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Setting the version for a buffer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buffer_SetWriteVersion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buffer_SetWriteVersion(buf,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buffer *bu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version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buffer_SetWriteVersion} 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ersion number of a buffer.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Setting the CKP version for a buffer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buffer_SetCkpVersion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buffer_SetCkpVersion(buf,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buffer *bu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version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buffer_SetCkpVersion} se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KP version number for the buff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etting the CKP clock} \indexi{ \italic{buffer_SetCkpClock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buffer_SetCkpClock(buf, clo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buffer *bu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clock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buffer_SetCkpClock} se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interval for CKP updates.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76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76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7624,475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etting the CKP latency} \indexi{ \italic{buffer_SetCkpLatency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buffer_SetCkpLatency(buf, latenc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buffer *bu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latency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Sets the CKP version latenc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latency}.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etting the scratch} \indexi{ \italic{buffer_SetScratch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buffer_SetScratch(buf, scrat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buffer *bu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lean scratch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buffer_SetScratch} se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atch for a buffer.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Applying a function over all views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buffer_EnumerateViews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struct view *buffer_EnumerateViews(buf, mapFunction, functionDat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buffer *bu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view *(*mapFunction)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functionData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buffer_EnumerateViews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es a function over all the views for a buff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Writing a buffer to a file} \indexi{ \italic{buffer_WriteToFil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int buffer_WriteToFile(buf, file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buffer *bu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 *filename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buffer_WriteToFile} writ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ffer to a file.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Reading a file} \indexi{ \italic{buffer_ReadFil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int buffer_ReadFile(buf, file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buffer *bu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 *filename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Reads a file into a buffer.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7558784,477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 Carnegie Mellon University and IBM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maller{\smaller{$Disclaim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to use, copy, modify, and distribute this software and i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for any purpose is hereby granted without fe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 that the above copyright notice appear in all copies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that copyright notice, this permission notice, and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laimer appear in supporting documentation, and that the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, Carnegie Mellon University, and other copyright holders, not b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in advertising or publicity pertaining to distribution of th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specific, written prior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, CARNEGIE MELLON UNIVERSITY, AND THE OTHER COPYRIGHT HOLDE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LAIM ALL WARRANTIES WITH REGARD TO THIS SOFTWARE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IMPLIED WARRANTIES OF MERCHANTABILITY AND FITNESS.  IN NO EVE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LL IBM, CARNEGIE MELLON UNIVERSITY, OR ANY OTHER COPYRIGHT HOLD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LIABLE FOR ANY SPECIAL, INDIRECT OR CONSEQUENTIAL DAMAGES OR AN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AGES WHATSOEVER RESULTING FROM LOSS OF USE, DATA OR PROFITS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THER IN AN ACTION OF CONTRACT, NEGLIGENCE OR OTHER TORTIO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ON, ARISING OUT OF OR IN CONNECTION WITH THE USE OR PERFORMAN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\enddata{text,538395716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