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er{chapter}[arabic]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brush}{6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olor}{6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font}{6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transformer}{6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bitmap}{6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raster}{6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canvas}{6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printer}{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Render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6-\pagenumber{00}}%372.72 -642.96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6-\pagenumber{00}}%372.72 -642.9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InterViews classes for draw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a printer.  The two primary classes are Canvas,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on the screen, and Printer, which sends outpu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an output stream.  The drawing classe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ple and resolution-independent.  The programming interface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aw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Printer is a subclass of Canvas, and as such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rawing operations as Canvas.  However, it is possible that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other rendering operations than those provided by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or 3D.  In this case, glyphs should provide distinc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operations.  If a glyph does not need opera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vided by Canvas then the glyph can rely on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wing on a printer, which just calls the canvas-directe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inter as the target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phics Attribu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provides classes that represent graphics attribu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ors and fonts.  The instances are all sharable,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derived from Resource.  The objects are also display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ey will correspond to several underlying objects i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on multiple displays.  For example, a single InterView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ight have different pixel values on different displays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u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ush defines the line thickness and line style for drawing oper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ese operations is as if a line segment equal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rush's width were dragged along an infinitely thin pa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oordinates.  At each point along the path th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gled perpendicular to the path.  As a special case, a brus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specifies a minimal-width line.  Many devices can render minimal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ore quickly than wide lines, but the resulting disp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slightly across devices.  A solid brush style paints al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path with a single color.  A dashed brush defines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segments, measured along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Foreground segments are painted, while backgroun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brush} shows the Brush class interf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Brush : Resourc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rush(Coord width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rush(int* pattern, int count, Coord width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rush(int pattern, Coord width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Brush class interface\label{bru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1.52588e-05 -3.8400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onstructor creates a solid brush of the given wid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structor creates a brush with the given width and line sty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array of integers that specifies the length of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segments.  Even-numbered array indices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) specify the length of foreground segments; odd-numbered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background segments.  The {\sf {\size{10}count}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n the array.  The count can be zero, which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brush.  The last constructor defines a brush with a giv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yle specified by a bit vector.  The least significant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sf {\size{10}pattern}} are interpreted as a bit patter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s specifying foreground segments and zero bits specify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6-\pagenumber{00}}%373.04 -642.8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object defines an output color, which is specified by a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GB (red, green, and blue) intensities, and an alph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ing.  Figure \ref{color} shows the Color class interf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typedef float ColorIntensity;\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int ColorOp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lor : Resourc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enum \{ Copy, Xor 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lor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lorIntensity r, ColorIntensity g, ColorIntensity b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float alpha = 1.0, ColorOp = Copy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lor(const Color\&amp;, float alpha = 1.0, ColorOp = Cop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const Color* lookup(Display*, const String\&amp; 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const Color* lookup(Display*, const cha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distinguished(Display*, Colo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intensities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Display*, ColorIntensity\&amp; r, ColorIntensity\&amp; g, ColorIntensity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olor* brightness(float adjust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Color class interface\label{colo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4.57764e-05 -5.760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B and alpha values are represented as floating point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1, where 1 is full intensity (or visibility in the case of alpha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bject is created with the RGB intensities, an alpha valu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0), and a drawing operation.  A color drawing operati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only on rare occasions.  The default operation, {\sf {\font{Times-Roman}Copy},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s the color in directly.  The {\sf {\font{Times-Roman}Xor}}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pixel value computed by taking the exclusive-or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isting pixel value.  Xor is only useful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lor::lookup returns the color with the given nam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iven display or nil if the name is not defined.  Color::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two colors are distinct on a particular displa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 of Color::distinguished is to check if a highligh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inct from foreground and background colors.  Color::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GB values for a given color on a given display.  Color::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color  that is brighter or darker than the giv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ertain adjustment.  If the adjust parameter is positi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ew intensity should be the given fraction of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urrent intensity and full intensity.  I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its absolute value specifies a distance to zero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erViews automatically translates an RGB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ixel value for a window.  This approach h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details of color management from application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ore portable and giving greater flexibility to graph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ors.  Under the X Window System, color-intensiv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nd the default color implementation acceptable. 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, InterViews provides a way to specify an X vi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the command-line with the ``-visual'' flag, or with a ``visua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 defined to the desired visual type.  For example, 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TrueColor (which means pixel values can be compu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GB values) but for which the default visual is not Tru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ould run an application with ``-visual TrueColor'' o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*app*visual:TrueColor'' in the application defaults file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defines a mapping between character codes and their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PSFont is a subclass of Font that use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s for character widths, if the metrics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igure \ref{font} shows the Font and PSFont class interfa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FontBoundingBox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left\_bearing() const, right\_bearing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width() const, ascent() const, descen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font\_ascent() const, font\_descen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long FontCharCode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nt : Resourc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ont(const String\&amp;, float scale = 1.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ont(const char* fullname, float scale = 1.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boolean find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char* family, int size, const char* style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char*\&amp; fullname, float\&amp; sca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const Font* lookup(const cha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const Font* lookup(const String\&amp;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har* nam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har* encoding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siz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font\_bbox(FontBoundingBox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char\_bbox(FontCharCode, FontBoundingBox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tringt\_bbox(const char*, int, FontBoundingBox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width(FontCharCod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width(const char*, in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int index(const char*, int, float offset, boolean betwee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SFont : Fon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SFont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char* psname, Coord size, const char*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sca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Font and PSFont class interfaces\label{fo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3.05176e-05 -0.96008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constructor is given the full name of the font and a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  If the font is used on a display that 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then a default font will be used.  Font::fi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a valid fullname for a font from a given font famil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oint size, and font style (such as italic or bold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available that matches all but the point size, Font::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font with {\it {\font{Helvetica}\size{10}scale}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tio of the desired point size to the actual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ont::name returns the full name of the font.  Font::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set identification, such as ``iso8859'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Latin.  Font::size returns the point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ont::font\_bbox, Font::char\_bbox, and Font::string\_bbo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verall font, a specific character in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tring of characters.  Each operation returns a FontBoundin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which has operations to return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ontBoundingBox::ascent returns the extent above the f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; FontBoundingBox::descent returns the extent below the f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.  FontBoundingBox::left\_bearing returns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associated with a character; FontBoundingBox::right\_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igh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ont::width on a single character returns the width of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and on a string it returns the sum of the widths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Font::index returns the index of the character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{\sf {\size{10}offset}} coordinates from the lef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ere displayed.  If {\sf {\size{10}between}}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character that contains {\sf {\size{10}offset}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; otherwise the index of the character following the betwee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t is nearest {\sf {\size{10}offset}} is returned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negative offset will return an index of zero and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nd of the string will return an index equal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form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former object represents a 3x2 matrix for use in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coordinates.  Figure \ref{transformer} shows the Transform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Transformer : Resourc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ransforme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ransformer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float a00, float a01, float a10, float a11, float a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a21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identity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remultiply(const Transformer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ostmultiply(const Transformer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inver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translate(float dx, float d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cale(float sx, float s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otate(float angl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kew(float sx, float s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transform(floatx, float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transform(float x, float y, floattx, floatt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inverse\_transform(floatx, float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inverse\_transform(float tx, float ty, floatx, float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matrix(floata00, floata01, floata10, floata11, floata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a21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Transformer protocol\label{transform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92001 -333.12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ormer constructor with no parameters creates a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The other constructor takes the explicit matrix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ransformer::identity returns whether the matrix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ransformer::premultiply and Transformer::postmultiply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to be the result of multiplying the matrix an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Two operations are necessary because matrix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mutative for 2D coordinates.  Premultiply mea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s on the left-hand side of the multiplication, post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current matrix is on the right.  Transformer::inver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to its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ransformer::translate modifies the matrix to add {\sf {\size{10}d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 coordinate and {\sf {\size{10}dy}} to the y coordinate.  Transformer::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matrix to multiply the x and y coordinates by {\sf {\size{10}s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sf {\size{10}sy},} respectively.  Transformer::rotate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to rotate x and y coordinates by a given angle in degrees.  Transformer::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matrix to skew coordinates by {\sf {\size{10}sx}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f {\size{10}sy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ransformer::transform multiplies the given coordinat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o compute transformed coordinates.  The coordinates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 place stored in specific out parameters (tx, ty).  Transformer::inverse\_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inverse mapping; taking transformed coordinates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following example shows how to use transformers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f {\small \quad \quad \quad Transformer t;\quad \quad //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dentity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t.rotate(90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t.translate(20.0, 10.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t.scale(0.5, 0.5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float x = 1.0, y = 0.0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float tx, ty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t.transform(x, y, tx, t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// now tx = 10.0, ty = 5.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transformation is a single step, one can thin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vidual steps for each of the rotate, translate, and scale step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int (1.0,0.0) is rotated to (0.0,1.0), then it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20.0,11.0), finally it is scaled to (10.0,5.5)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tma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is a two-dimensional array of boolean values.  A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tenciling; that is, drawing through a mask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xels to be drawn but prevents others from being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cil class can be used to put a bitmap in a glyph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bitmap} shows the Bitmap class interf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Bitmap : Resourc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itmap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void*, unsigned int width, unsigned int height, int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= -1, int y0 = -1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itmap(Font*, int code, float scale = 1.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Bitmap* open(const char* file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oke(boolean set, unsigned int x, unsigned int 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eek(unsigned int x, unsigned int 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width() const, heigh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unsigned int pwidth() const, pheigh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left\_bearing() const, right\_bearing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ascent() const, descen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Bitmap protocol\label{bitma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0.959946 -429.1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constructors for bitmaps.  One takes the bitmap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height, and origin.  The other constructor creates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character in a font, optionally scaling by a given fact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bitmap width and height will reflect the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 glyph and the bitmap origin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Bitmap::open operation tries to open a file containing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the format produced by the X bitmap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und and is a valid format, open returns true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Bitmap::peek and Bitmap::poke are used to read and wr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ositions in the bitmap.  Bitmap::width and Bitmap::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width and height of the bitmap in coordinates, while Bitmap::p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map::pheight return the number of bits defined in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reating the bitmap origin as (0,0), Bitmap::left\_b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::right\_bearing, Bitmap::ascent, and Bitmap::descen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, right, top, and bottom coordinates of the bitmap, respectiv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16x16 bitmap with its origin at (7,5) would have a left\_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7, a right\_bearing of 9, an ascent of 12, and a descent of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as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ster is a color image specified by a two-dimensional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The Image class can be used to put a raster in a glyph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Raster class provides a single operation, load, for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image file and creating a raster for it. 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r not a valid TIFF file, TIFFRaster::load will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raster} shows the Raster and TIFFRaster class interfa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Raster : Resourc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aster(unsigned int pwidth, unsigned int pheigh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width() const, heigh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unsigned int pwidth() const, pheigh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eek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unsigned int x, unsigned int y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lorIntensity\&amp; r, ColorIntensity\&amp; g, ColorIntensity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float\&amp; alpha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oke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unsigned int x, unsigned int y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lorIntensity r, ColorIntensity g, ColorIntensity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alpha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IFFRaste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Raster* load(const char* file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Raster and TIFFRaster protocols\label{ras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0.960007 -390.7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ster constructor is given the size of the array of colors.  Raster::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ster::height return the dimensions of the raster in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ster::pwidth and Raster::pheight return the dim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.  A raster's origin is always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Raster::peek and Raster::poke read and write the color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colors in terms of the RGB intensities and an alpha value. 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ke operations are guaranteed to be cheap; that  is, an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interaction with the window system) will be defer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ster is  next display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nva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nvas is a 2-dimensional area on which to draw.  The bas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on a portion of the screen, normally created by a wind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irectly by an application.  The Printer sub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ndering operations to generate PostScript to a fil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write a single drawing routin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 screen  or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canva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interface Canva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ndow* window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width() const, height(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ixelCoord to\_pixels(Coord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to\_coord(PixelCoord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to\_pixels\_coord(Coord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new\_path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move\_to(Coord x, Coord 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line\_to(Coord x, Coord 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curve\_to(Coord x, Coord y, Coord x1, Coord y1, Coord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 y2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close\_path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troke(const Color*, const Brus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ct(Coord l, Coord b, Coord r, Coord t, const Colo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Brus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fill(const Colo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fill\_rect(Coord l, Coord b, Coord r, Coord t, const Colo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character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Font*, int ch, Coord width, const Color*,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Coord y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tencil(const Bitmap*, const Color*, Coord x, Coord 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image(const Raster*, Coord x, Coord y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ush\_transform(), pop\_transform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transform(const Transformer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transformer(const Transformer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Transformer\&amp; transformer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ush\_clipping(), pop\_clipping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clip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clip\_rect(Coord l, Coord b, Coord r, Coord t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damage(const Extension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damage(Coord l, Coord b, Coord r, Coord 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damaged(const Extension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damaged(Coord l, Coord b, Coord r, Coord t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inter : Canva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rinter(ostream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size(Coord left, Coord  bottom, Coord right, Coord top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comment(const cha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age(const cha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flush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Canvas and printer protocol\label{canvas}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720047 -0.479889 8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canvas and printer operations.  For screen canvases, Canvas::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indow containing the canvas; otherwise it returns nil.  Canvas::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vas::height return the dimensions of the canvas i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canvas rendering operations are similar to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perations.  Canvas::new\_path, Canvas::move\_to, Canvas::line\_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::curve\_to, and Canvas::close\_path are used to defin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rdinates on which to perform a drawing operation.  Canvas::move\_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osition in the path, and Canvas::line\_to extend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position.  Canvas::curve\_to also extends the path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zier curve between the old and new positions.  Canvas::close\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path.  Canvas::stroke draws along the current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brush and color.  Canvas::fill draws inside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color.  Canvas::clip restricts subsequent drawing to b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  Clipping is cumulative; that is, two consecutive cli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clipping region that is the intersection of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tw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Canvas::line, Canvas::rect, Canvas::fill\_rect, and Canvas::clip\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convenience.  Canvas::line is equivalent to str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with two points, Canvas::rect strokes a rectangular path, Canvas::fill\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a rectangular path, and Canvas::clip\_rect restrict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be within a rectangula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Drawing operations are typically batched to improve performa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series of Canvas::character operations might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request on many graphics systems.  An applic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or when a particular operation has completed.  No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defined on a canvas, as several canvases may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 Display::flush or Display::sync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e display starts or finishes draw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s an example of the drawing operations,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filled triangle with corners (x1,y1), (x2,y2), and (x3,y3)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f {\small \quad \quad \quad canvas-&gt;new\_path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canvas-&gt;move\_to(x1, y1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canvas-&gt;line\_to(x2, y2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canvas-&gt;line\_to(x3, y3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canvas-&gt;close\_path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canvas-&gt;fill(color);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is a 2-D drawing surface like a canvas, but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 hardcopy or previewing.  The printer class normall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text to a file; other printer formats ma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articula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Printer is a subclass of Canvas with differen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awing operations.  Thus, a printer can be passed to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a canvas.  The printer class also provides a few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printer constructor takes a pointer to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int representation will be written.  Printer::resiz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the printed page.  Printer::comment generat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ppear in the output stream, but will not show o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Printer::page generates information about the current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t result in any printed output, but is used by previewers.  Printer::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ny locally-buffered data to be written.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