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326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tr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documentation on attribute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3262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