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910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8373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333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3006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