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417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102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221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872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