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hivehi (Tha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yanmar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r()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Qt Linguist, must be able to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language settings while they are still runnin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ware of changes to the system language, imple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\c languageChange() in each widget that needs t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lot, you should update the text displayed by widg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Object::tr()}{tr()} function in the usual wa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anguage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Label-&gt;setText(tr("Document Titl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PushButton-&gt;setText(tr("&amp;O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handler for QWidget subclasses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Event::Type LanguageChange\endlink event, and will call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; other application components can also connec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lot to force widgets to upda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