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75686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90216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22517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22482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