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6 1998/03/06 04:29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Kristoffer.Rose@ens-lyon.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LIP/ENS-Lyon; 46, Allee d'Italie; 69364 Lyon 7;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&lt;URL: http://www.ens-lyon.fr/\string~krisrose/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