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259166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911833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897237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818066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