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sub.library/XpksPack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sub.library/XpksPack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sub.library/XpksPac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sub.library/XpksPack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sub.library/XpksUnpack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sub.library/XpksUnpac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sub.library/--sublib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--general--                   xpkmaster.library/--general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: There is a lot unimplemented stuff. When you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 proper documentation, do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K is a standard packer system, where xpkmaster.library does the w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ment stuff and xpkXXXX.library's do the packing and unpacking stu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hould explain how such a library is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K does its packing with chunks. This means not the whole da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unched in one pass, but part for part. This allows to do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and even to decrunch large files when you have less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always need to set the flags XPKIF_PK_CHUNK and XPKIF_UP_CHU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RCHIVE and STREAM flags as well. This is future stuff an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brary has 101 (0-100) different modes, which can be selec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You either can produce one XpkMode structure using these 101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even ignore them) or you may divide it into different Xpk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 (you need to set XPKIF_MODES flag). Anyway the line of Xpk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 must start with mode 0 and end with mode 100. If you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modes, a higher mode means always better crunch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pksPackerInfo functions tells xpkmaster.library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a sub library. It is called after the library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pkmaster.library stores the crunched length, uncrunched lengt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hecksum of crunched data for every chunk, so the sub library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 library function XpksPackChunk is called for the first chunk 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chunk. These chunks may have different size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aranteed that the first one is always the biggest. If an error occ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file is finished, XpksPackFree is called. Same happe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unching with XpksUnpackChunk and XpskUnpack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runched data may depend on previous crunched chunks (e.g.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chunk 1). So if we start a new crunch, XpksPackReset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d this current one. Using XpkPackReset xpkmaster can for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library to produce independent chu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t is allowed to do such stuff depending on previous chunks, bu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ing is disabled by that, it's not recommended. You need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KIF_NOSEEK flag for such clients. Libraries supporting seek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 empty XpksPackRese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library supports encryption, you need to set XPKIF_ENCRY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, when your library always needs a password, set XPKIF_NEEDPASSW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. When the library does not preserve original file (it is lossy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), then set XPKIF_LOSSY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XPK really save, you get a safety margin. This means for crun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tination buffer is at least XPK_MARGIN bytes longer than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- For decrunching the destination buffer is at least XPK_MARGIN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then the decrunc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is transfered through XpkSubParams structure.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are xsp_InBuf, xsp_InLen, xsp_OutBuf, xsp_OutBuf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p_InLen is size of input file for packing and size of crunch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ing. xsp_OutBufLen is always the real buffer length. This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PK_MARGIN value. Never exceed the buffer borders. XPKERR_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 exists for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unksize information in you library information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kmaster.library to find the used chunk size (It's not always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value). Minimum and maximum values depend on your algorithm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 should be something around 50KB or a value which brings 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with your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low for addition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sub.library/XpksPackerInfo                   xpksub.library/XpksPack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erInfo - Get information about a packer sub-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= XpkPackerInfo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pkInfo *XpkPackerInf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ll information about a packer sub-library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ast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- pointer to struct XpkPackerInfo. see xpk/xpksub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meaning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sub.library/XpksPackChunk                     xpksub.library/XpksPack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Chunk - Pack a chunk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sPackChunk( param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pksPackChunk(struct XpkSubParam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s one chunk of data from memory to memory. The siz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will not surpass the MaxPkInChunk field of the packe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Chunks are numbered in case a library write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at speci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pkSubParams, where the fields me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uf     Pointer to the data to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en     The number of bytes 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uf    Pointer to the memory area to write packed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ufLen Size of above memo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en    Will be set to compressed length by sub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The number of this ch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The sub-mod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The password to be used for en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[4]    Here the sub library stores its priv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- global xpk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en - Number of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Reset(), XpksPack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sub.library/XpksPackFree                       xpksub.library/XpksPack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Free - Free buffers associated with pack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Free( para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pksPackFree(struct XpkSubParam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ll buffers the sub-library has allocated priv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oing some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- The XpkSubParams used for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Chunk(), XpksPackRe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sub.library/XpksPackReset                     xpksub.library/XpksPack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Reset - Clears all st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Reset( par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pksPackReset(struct XpkSubParam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ll internal tables and any other state inform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. This has the effect, to guarantee independent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unk to come. The packers call this function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turning XPKERR_EXPANSION (data could not be 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packers have to store all of their state relevant to pa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XpkSubParams to ensure reentran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- The XpkSubParams used for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PackChunk(), XpksPack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sub.library/XpksUnpackChunk                 xpksub.library/XpksUnpack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UnpackChunk - Uncompress a chunk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sUnpackChunk( par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pksUnpackChunk(struct XpkSubParam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s one chun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- The XpkSubParams used for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p_InBuf     Pointer to the data to b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p_InLen     The number of bytes 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p_OutBuf    Pointer to the memory area to write unpacked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p_OutBufLen Size of above memo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p_OutLen    Must contain the decompressed siz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p_Number    The number of this ch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p_Password  The password to be used for de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p_Sub[4]    Here the sub library stores its priv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global xpk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Unpack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sub.library/XpksUnpackFree                   xpksub.library/XpksUnpack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UnpackFree - Free all private data the sublib ha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UnpackFree( par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pksUnpackFree( struct XpkSubParams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 all memory the sub-library has allocat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- The XpkSubParams used for un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Unpack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sub.library/--sublibs--                         xpksub.library/--sublib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marks for sublib writ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Read the documentation. If you have got any further questions</w:t>
      </w:r>
    </w:p>
    <w:p>
      <w:pPr>
        <w:pStyle w:val="PreformattedText"/>
        <w:bidi w:val="0"/>
        <w:jc w:val="left"/>
        <w:rPr/>
      </w:pPr>
      <w:r>
        <w:rPr/>
        <w:t>writing xpksublibraries, either contact one of the XPK mai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sub library is xpkXXXX.library, where XXXX is a combination</w:t>
      </w:r>
    </w:p>
    <w:p>
      <w:pPr>
        <w:pStyle w:val="PreformattedText"/>
        <w:bidi w:val="0"/>
        <w:jc w:val="left"/>
        <w:rPr/>
      </w:pPr>
      <w:r>
        <w:rPr/>
        <w:t>of uppercase characters ('A' to 'Z') and numbers ('0' - '9').</w:t>
      </w:r>
    </w:p>
    <w:p>
      <w:pPr>
        <w:pStyle w:val="PreformattedText"/>
        <w:bidi w:val="0"/>
        <w:jc w:val="left"/>
        <w:rPr/>
      </w:pPr>
      <w:r>
        <w:rPr/>
        <w:t>The first character must not be a 'X' (xpkXTRA.library is not allowed), as</w:t>
      </w:r>
    </w:p>
    <w:p>
      <w:pPr>
        <w:pStyle w:val="PreformattedText"/>
        <w:bidi w:val="0"/>
        <w:jc w:val="left"/>
        <w:rPr/>
      </w:pPr>
      <w:r>
        <w:rPr/>
        <w:t>this letter is reserved for xe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XpkPackChunk works:</w:t>
      </w:r>
    </w:p>
    <w:p>
      <w:pPr>
        <w:pStyle w:val="PreformattedText"/>
        <w:bidi w:val="0"/>
        <w:jc w:val="left"/>
        <w:rPr/>
      </w:pPr>
      <w:r>
        <w:rPr/>
        <w:t>- Check xpar-&gt;xsp_Sub[0]. If it is 0, this is the first call. Alloc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and store pointers to them in xsp_Sub[0] .. xsp_Sub[3].</w:t>
      </w:r>
    </w:p>
    <w:p>
      <w:pPr>
        <w:pStyle w:val="PreformattedText"/>
        <w:bidi w:val="0"/>
        <w:jc w:val="left"/>
        <w:rPr/>
      </w:pPr>
      <w:r>
        <w:rPr/>
        <w:t>- Read xpar-&gt;xsp_InLen bytes from xpar-&gt;xsp_InBuf and pack th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r-&gt;xsp_OutBuf. Do not exceed xpar-&gt;xsp_OutBufLen. Store packed l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r-&gt;xsp_Out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XpkUnpackChunk works:</w:t>
      </w:r>
    </w:p>
    <w:p>
      <w:pPr>
        <w:pStyle w:val="PreformattedText"/>
        <w:bidi w:val="0"/>
        <w:jc w:val="left"/>
        <w:rPr/>
      </w:pPr>
      <w:r>
        <w:rPr/>
        <w:t>- Check xpar-&gt;xsp_Sub[0]. If it is 0, this is the first call. Alloc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and store pointers to them in xsp_Sub[0] .. xsp_Sub[3].</w:t>
      </w:r>
    </w:p>
    <w:p>
      <w:pPr>
        <w:pStyle w:val="PreformattedText"/>
        <w:bidi w:val="0"/>
        <w:jc w:val="left"/>
        <w:rPr/>
      </w:pPr>
      <w:r>
        <w:rPr/>
        <w:t>- Read xpar-&gt;xsp_InLen bytes from xpar-&gt;xsp_InBuf and unpack th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r-&gt;xsp_OutBuf. Do noot exceed xpar-&gt;xsp_OutBufLen. Maybe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 len with xpar-&gt;xsp_Out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  <w:t>- Your library should, of course, be re-entrant. This means no PC-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 of writeable data. Whatever you have, store a pointer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in the XpkSubMessage. In short: All state inform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lib is in the XpkSubMessage. You can detect the first chunk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fact that this pointer is still NULL. In case your lib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entrant, return XPKERR_LIBINUSE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will be no larger chunks on (de)compression than the firs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with Seek you may not get first chunk really as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 compression, you may expand the data by XPK_MARGIN bytes maximu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e output buffer is as large as the input buffer plus XPK_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libs would, of course, already return XPKERR_EXPANS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exceed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ust supply a function XpkPackReset, which clears all table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next chunk will be able to be unpacked independently. You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reinitialize all state information [calling your XpkPackRese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turning XPKERR_EXPA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 decompression, you will also have a XPK_MARGIN byte saftey marg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away unp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l in one XpkInfo structure. See xpk/xpksub.h for the mean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r packer has only one packing mode, fill in one XpkMode struc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xpk.h). Set the 'xm_Upto' field to 100, this means this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 all modes up to (and including) 100, which is the max p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Place a pointer to this struct in the Xpk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re must be at least one XpkMode structure, and the last Xpk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must have the xm_Upto set to 100. It mu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r packer has several modes, create several XpkMode struct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m by efficiency in ascending order. Place a pointer to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pkInfo. Set the XPKIF_MODES flag in the xi_Flags field of Xpk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r packer cannot decrunch the chunks in any order, set XPKIF_NOS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acker will get the 0..100 number and is responsible of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its own pack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xi_DefMode field to some 0...100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XSF_STEPDOWN is set in the xsp_Flags field of the SubParams struc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reduce packing efficiency in order to save 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cryption libraries should compute a cryptographic hash [tha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] while or after decryption and compare it with one sto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ed data. If the hash of the decrypted text does not mat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checksum, return XPKERR_WRONGPW. Note, that this hash inevit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oses information applicable to breaking the code. Try to keep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mall, e.g. by using a 16bit hash. Take care, that one h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 the whole chunk before it is possible to compute the has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values for xm_PackSpeed, xm_UnpackSpeed, xm_Ratio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er versions of xpkmaster.library defined an Amiga A3000/25 with SCRAM</w:t>
      </w:r>
    </w:p>
    <w:p>
      <w:pPr>
        <w:pStyle w:val="PreformattedText"/>
        <w:bidi w:val="0"/>
        <w:jc w:val="left"/>
        <w:rPr/>
      </w:pPr>
      <w:r>
        <w:rPr/>
        <w:t>and AmigaVision executable as standard test for pack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arched for better testing defines and defined a new system which should</w:t>
      </w:r>
    </w:p>
    <w:p>
      <w:pPr>
        <w:pStyle w:val="PreformattedText"/>
        <w:bidi w:val="0"/>
        <w:jc w:val="left"/>
        <w:rPr/>
      </w:pPr>
      <w:r>
        <w:rPr/>
        <w:t>be used now and in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ttp://corpus.canterbury.ac.nz/ you find a big set of files called</w:t>
      </w:r>
    </w:p>
    <w:p>
      <w:pPr>
        <w:pStyle w:val="PreformattedText"/>
        <w:bidi w:val="0"/>
        <w:jc w:val="left"/>
        <w:rPr/>
      </w:pPr>
      <w:r>
        <w:rPr/>
        <w:t>"Canterbury Corpus". (Not the large one, but standard test archive). This</w:t>
      </w:r>
    </w:p>
    <w:p>
      <w:pPr>
        <w:pStyle w:val="PreformattedText"/>
        <w:bidi w:val="0"/>
        <w:jc w:val="left"/>
        <w:rPr/>
      </w:pPr>
      <w:r>
        <w:rPr/>
        <w:t>is a collection of standard test files which can be used to test the</w:t>
      </w:r>
    </w:p>
    <w:p>
      <w:pPr>
        <w:pStyle w:val="PreformattedText"/>
        <w:bidi w:val="0"/>
        <w:jc w:val="left"/>
        <w:rPr/>
      </w:pPr>
      <w:r>
        <w:rPr/>
        <w:t>packing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values are still a problem, as it is hard to get a value usable on</w:t>
      </w:r>
    </w:p>
    <w:p>
      <w:pPr>
        <w:pStyle w:val="PreformattedText"/>
        <w:bidi w:val="0"/>
        <w:jc w:val="left"/>
        <w:rPr/>
      </w:pPr>
      <w:r>
        <w:rPr/>
        <w:t>all machines. New values should be computed on an A4000 with 68060/50Mhz</w:t>
      </w:r>
    </w:p>
    <w:p>
      <w:pPr>
        <w:pStyle w:val="PreformattedText"/>
        <w:bidi w:val="0"/>
        <w:jc w:val="left"/>
        <w:rPr/>
      </w:pPr>
      <w:r>
        <w:rPr/>
        <w:t>with no startup-sequence bootup. This defines a big field of different</w:t>
      </w:r>
    </w:p>
    <w:p>
      <w:pPr>
        <w:pStyle w:val="PreformattedText"/>
        <w:bidi w:val="0"/>
        <w:jc w:val="left"/>
        <w:rPr/>
      </w:pPr>
      <w:r>
        <w:rPr/>
        <w:t>machines which differ in RAM size, bus speed and other parameters, but the</w:t>
      </w:r>
    </w:p>
    <w:p>
      <w:pPr>
        <w:pStyle w:val="PreformattedText"/>
        <w:bidi w:val="0"/>
        <w:jc w:val="left"/>
        <w:rPr/>
      </w:pPr>
      <w:r>
        <w:rPr/>
        <w:t>test must be usable and so I cannot define one spe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entered in XpkMode structure are a sum of all test files.</w:t>
      </w:r>
    </w:p>
    <w:p>
      <w:pPr>
        <w:pStyle w:val="PreformattedText"/>
        <w:bidi w:val="0"/>
        <w:jc w:val="left"/>
        <w:rPr/>
      </w:pPr>
      <w:r>
        <w:rPr/>
        <w:t>You need to pack all files and note their results (reached file size,</w:t>
      </w:r>
    </w:p>
    <w:p>
      <w:pPr>
        <w:pStyle w:val="PreformattedText"/>
        <w:bidi w:val="0"/>
        <w:jc w:val="left"/>
        <w:rPr/>
      </w:pPr>
      <w:r>
        <w:rPr/>
        <w:t>crunch time, decrunch time). Use xBench to do that, as this is very</w:t>
      </w:r>
    </w:p>
    <w:p>
      <w:pPr>
        <w:pStyle w:val="PreformattedText"/>
        <w:bidi w:val="0"/>
        <w:jc w:val="left"/>
        <w:rPr/>
      </w:pPr>
      <w:r>
        <w:rPr/>
        <w:t>accurate (as good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 input file size (INSIZE), crunched file size (CRSIZE), needed</w:t>
      </w:r>
    </w:p>
    <w:p>
      <w:pPr>
        <w:pStyle w:val="PreformattedText"/>
        <w:bidi w:val="0"/>
        <w:jc w:val="left"/>
        <w:rPr/>
      </w:pPr>
      <w:r>
        <w:rPr/>
        <w:t>crunch time (CRTIME) and needed uncrunch time (UNCRTIME) for all of the</w:t>
      </w:r>
    </w:p>
    <w:p>
      <w:pPr>
        <w:pStyle w:val="PreformattedText"/>
        <w:bidi w:val="0"/>
        <w:jc w:val="left"/>
        <w:rPr/>
      </w:pPr>
      <w:r>
        <w:rPr/>
        <w:t>standard tes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_Ratio</w:t>
        <w:tab/>
        <w:t>= 1000*(1-(CRSIZE)/(INSIZE))</w:t>
      </w:r>
    </w:p>
    <w:p>
      <w:pPr>
        <w:pStyle w:val="PreformattedText"/>
        <w:bidi w:val="0"/>
        <w:jc w:val="left"/>
        <w:rPr/>
      </w:pPr>
      <w:r>
        <w:rPr/>
        <w:t>xm_PackSpeed</w:t>
        <w:tab/>
        <w:t>= INSIZE/1024/CRTIME</w:t>
      </w:r>
    </w:p>
    <w:p>
      <w:pPr>
        <w:pStyle w:val="PreformattedText"/>
        <w:bidi w:val="0"/>
        <w:jc w:val="left"/>
        <w:rPr/>
      </w:pPr>
      <w:r>
        <w:rPr/>
        <w:t>xm_UnpackSpeed</w:t>
        <w:tab/>
        <w:t>= INSIZE/1024/UNC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 not own an A4000 with 68060 CPU at 50Mhz then try to adapt</w:t>
      </w:r>
    </w:p>
    <w:p>
      <w:pPr>
        <w:pStyle w:val="PreformattedText"/>
        <w:bidi w:val="0"/>
        <w:jc w:val="left"/>
        <w:rPr/>
      </w:pPr>
      <w:r>
        <w:rPr/>
        <w:t>speed valu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