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8925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1040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3979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507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