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ontrolling streame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odule is closely tied to pygame.mixer. Use the music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yback of music in the sound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music playback and regular Sound 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streamed, and never actually loaded all at once. The mix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a single music stre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P3 support is limited. On some systems an un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sh the program, e.g. Debian Linux. Consider using OG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usic file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load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load(obj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name/file object and prepare it for playback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ream is already playing it will be stopped. This does not star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ayback of the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lay(loops=0, start=0.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the loaded music stream. If the music is already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the number of repeats a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(5) will cause the music to played once, then repeated fiv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six. If the loops is -1 then the music 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argument controls where in the music the so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 starting position is dependent on the format of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and OGG use the position as time (in seconds). MOD music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der number. Passing a startpos will raise a NotImplemente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set th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rewind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playback of the current music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music playback if i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the music stream.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ygame.mixer.music.unpau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the playback of a music stream after it has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usic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music playback after it has been faded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(measured 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function blocks until the music has fa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the music playback. The value argume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When new music is loaded the volu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lume for the mixer. The value will b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usic stream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music stream is actively playing. Whe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pos(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number of milliseconds that the music has been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ime only represents how long the music has been play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any starting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music file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queue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queue it. A queued music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urrent music naturally ends. If the current music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changed, the queued so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play music by Bach six times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ozar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game.mixer.music.load('bach.og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game.mixer.music.play(5)        # Plays six times, not f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game.mixer.music.queue('mozart.og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usic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ygame to signal (by means of the event queu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done playing. The argument determ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will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queued every time the music finish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To stop the event from being queued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music finishe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