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654130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1336498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233160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526533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