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2619923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133235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0020487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128286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5302226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9263755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0069871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3408155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