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--- MobileGear Graphic Library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Х��</w:t>
      </w:r>
      <w:r>
        <w:rPr/>
        <w:t>륮�����</w:t>
      </w:r>
      <w:r>
        <w:rPr/>
        <w:t>Ѥδ�ñ�ʥ���ե��å��</w:t>
      </w:r>
      <w:r>
        <w:rPr/>
        <w:t>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l,svgalib �ʤɤ�Ĵ�</w:t>
      </w:r>
      <w:r>
        <w:rPr/>
        <w:t>٤</w:t>
      </w:r>
      <w:r>
        <w:rPr>
          <w:rtl w:val="true"/>
        </w:rPr>
        <w:t>ޤ�������</w:t>
      </w:r>
      <w:r>
        <w:rPr/>
        <w:t>4</w:t>
      </w:r>
      <w:r>
        <w:rPr/>
        <w:t>���Υ⡼�ɤϤ��Ť�⥵�</w:t>
      </w:r>
      <w:r>
        <w:rPr>
          <w:rtl w:val="true"/>
        </w:rPr>
        <w:t>ݡ</w:t>
      </w:r>
      <w:r>
        <w:rPr/>
        <w:t>��</w:t>
      </w:r>
      <w:r>
        <w:rPr/>
        <w:t>Ȥ��Ƥ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ܿ��򤢤���ᡢ��</w:t>
      </w:r>
      <w:r>
        <w:rPr/>
        <w:t>ñ�ʥ</w:t>
      </w:r>
      <w:r>
        <w:rPr/>
        <w:t>饤�</w:t>
      </w:r>
      <w:r>
        <w:rPr/>
        <w:t>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</w:t>
      </w:r>
      <w:r>
        <w:rPr/>
        <w:t>֥�����</w:t>
      </w:r>
      <w:r>
        <w:rPr/>
        <w:t>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Ȥ</w:t>
      </w:r>
      <w:r>
        <w:rPr/>
        <w:t>ꤢ�����</w:t>
      </w:r>
      <w:r>
        <w:rPr/>
        <w:t>٤</w:t>
      </w:r>
      <w:r>
        <w:rPr/>
        <w:t>��</w:t>
      </w:r>
      <w:r>
        <w:rPr/>
        <w:t>Ǥ���(��</w:t>
      </w:r>
      <w:r>
        <w:rPr/>
        <w:t>줫�᤯���</w:t>
      </w:r>
      <w:r>
        <w:rPr/>
        <w:t>Ƥ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>
          <w:rtl w:val="true"/>
        </w:rPr>
        <w:t>ڤ��ؤ</w:t>
      </w:r>
      <w:r>
        <w:rPr/>
        <w:t>����</w:t>
      </w:r>
      <w:r>
        <w:rPr/>
        <w:t>б����Ƥ��</w:t>
      </w:r>
      <w:r>
        <w:rPr>
          <w:rtl w:val="true"/>
        </w:rPr>
        <w:t>ޤ</w:t>
      </w:r>
      <w:r>
        <w:rPr/>
        <w:t>����</w:t>
      </w:r>
      <w:r>
        <w:rPr/>
        <w:t>Хå����</w:t>
      </w:r>
      <w:r>
        <w:rPr/>
        <w:t>饦��</w:t>
      </w:r>
      <w:r>
        <w:rPr/>
        <w:t>ɤˤʤä��Ȥ��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¹Ԥ��</w:t>
      </w:r>
      <w:r>
        <w:rPr/>
        <w:t>뤳�</w:t>
      </w:r>
      <w:r>
        <w:rPr/>
        <w:t>Ȥ��Ǥ����ե������</w:t>
      </w:r>
      <w:r>
        <w:rPr/>
        <w:t>饦��</w:t>
      </w:r>
      <w:r>
        <w:rPr/>
        <w:t>ɤˤʤä��Ȥ����ǿ��β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FF �����꡼��(���</w:t>
      </w:r>
      <w:r>
        <w:rPr/>
        <w:t>ꥹ���꡼��</w:t>
      </w:r>
      <w:r>
        <w:rPr/>
        <w:t>)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�����꡼����Ф����</w:t>
      </w:r>
      <w:r>
        <w:rPr/>
        <w:t>٤</w:t>
      </w:r>
      <w:r>
        <w:rPr/>
        <w:t>Ƥ���</w:t>
      </w:r>
      <w:r>
        <w:rPr/>
        <w:t>褬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OFF �����꡼��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ꥹ���꡼�󤫤� </w:t>
      </w:r>
      <w:r>
        <w:rPr/>
        <w:t>bitbl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åԥ󥰤� OFF �����꡼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꡼�����</w:t>
      </w:r>
      <w:r>
        <w:rPr/>
        <w:t>ʬ�����꡼��������</w:t>
      </w:r>
      <w:r>
        <w:rPr/>
        <w:t>뤳�</w:t>
      </w:r>
      <w:r>
        <w:rPr/>
        <w:t>Ȥˤ�</w:t>
      </w:r>
      <w:r>
        <w:rPr/>
        <w:t>ꡢ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˻��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itblt 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ʤ</w:t>
      </w:r>
      <w:r>
        <w:rPr/>
        <w:t>륳�</w:t>
      </w:r>
      <w:r>
        <w:rPr/>
        <w:t>ԡ��ʳ��ˡ��</w:t>
      </w:r>
      <w:r>
        <w:rPr>
          <w:rtl w:val="true"/>
        </w:rPr>
        <w:t>ޥ</w:t>
      </w:r>
      <w:r>
        <w:rPr/>
        <w:t>������</w:t>
      </w:r>
      <w:r>
        <w:rPr/>
        <w:t>Ƥ�bitblt( �</w:t>
      </w:r>
      <w:r>
        <w:rPr>
          <w:rtl w:val="true"/>
        </w:rPr>
        <w:t>ޥ</w:t>
      </w:r>
      <w:r>
        <w:rPr/>
        <w:t>��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򥿥���󥰤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Х��</w:t>
      </w:r>
      <w:r>
        <w:rPr/>
        <w:t xml:space="preserve">륮���� </w:t>
      </w:r>
      <w:r>
        <w:rPr/>
        <w:t>ROM�ե���Ȥ���Ѥ���12,16,24 �ɥåȤ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</w:t>
      </w:r>
      <w:r>
        <w:rPr>
          <w:rtl w:val="true"/>
        </w:rPr>
        <w:t>ޤ����ޤ</w:t>
      </w:r>
      <w:r>
        <w:rPr/>
        <w:t xml:space="preserve">������� </w:t>
      </w:r>
      <w:r>
        <w:rPr/>
        <w:t>BOLD,ITALIC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̥</w:t>
      </w:r>
      <w:r>
        <w:rPr/>
        <w:t>桼���</w:t>
      </w:r>
      <w:r>
        <w:rPr/>
        <w:t>θ��¤Ǽ¹ԤǤ��</w:t>
      </w:r>
      <w:r>
        <w:rPr>
          <w:rtl w:val="true"/>
        </w:rPr>
        <w:t>ޤ</w:t>
      </w:r>
      <w:r>
        <w:rPr/>
        <w:t>���</w:t>
      </w:r>
      <w:r>
        <w:rPr/>
        <w:t>(/dev/mem �� mmap ����Τ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̤Υ������ϡ�640 x 24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ץ</w:t>
      </w:r>
      <w:r>
        <w:rPr/>
        <w:t>ꥱ�����������硢�����꡼��</w:t>
      </w:r>
      <w:r>
        <w:rPr/>
        <w:t>α��� (100x8 dot ���</w:t>
      </w:r>
      <w:r>
        <w:rPr/>
        <w:t>餤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X�ǥ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ͥåȤ���� mgle ��</w:t>
      </w:r>
      <w:r>
        <w:rPr>
          <w:rtl w:val="true"/>
        </w:rPr>
        <w:t>ۼ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4 ���� 1.5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 �� MGL �ǥ�����ɥ��κ���ž�򺸥</w:t>
      </w:r>
      <w:r>
        <w:rPr>
          <w:rtl w:val="true"/>
        </w:rPr>
        <w:t>ܥ</w:t>
      </w:r>
      <w:r>
        <w:rPr/>
        <w:t>��󤫤���</w:t>
      </w:r>
      <w:r>
        <w:rPr>
          <w:rtl w:val="true"/>
        </w:rPr>
        <w:t>ܥ</w:t>
      </w:r>
      <w:r>
        <w:rPr/>
        <w:t>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 �� MGL �Ǥ��Ÿ����</w:t>
      </w:r>
      <w:r>
        <w:rPr/>
        <w:t>֤</w:t>
      </w:r>
      <w:r>
        <w:rPr/>
        <w:t>μ���� Linux 2.0.36 �Ǥ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l ��λ���˲��̥��</w:t>
      </w:r>
      <w:r>
        <w:rPr/>
        <w:t>ꥢ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(by �ã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gterm �Υ��</w:t>
      </w:r>
      <w:r>
        <w:rPr/>
        <w:t>ꡢ����</w:t>
      </w:r>
      <w:r>
        <w:rPr/>
        <w:t>å</w:t>
      </w:r>
      <w:r>
        <w:rPr>
          <w:rtl w:val="true"/>
        </w:rPr>
        <w:t>׻</w:t>
      </w:r>
      <w:r>
        <w:rPr/>
        <w:t xml:space="preserve">����̤� </w:t>
      </w:r>
      <w:r>
        <w:rPr/>
        <w:t>Linux 2.0.36 �Ǥ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� Linux 2.2.x �Ǥ� meminfo �Υե����</w:t>
      </w:r>
      <w:r>
        <w:rPr>
          <w:rtl w:val="true"/>
        </w:rPr>
        <w:t>ޥ</w:t>
      </w:r>
      <w:r>
        <w:rPr/>
        <w:t>åȤ��ѹ����</w:t>
      </w:r>
      <w:r>
        <w:rPr/>
        <w:t>줿�餷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ư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�ǥ���ѥ��</w:t>
      </w:r>
      <w:r>
        <w:rPr/>
        <w:t xml:space="preserve">뤹�뤿�� </w:t>
      </w:r>
      <w:r>
        <w:rPr/>
        <w:t>Makefile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e �ǲ��̤�������</w:t>
      </w:r>
      <w:r>
        <w:rPr>
          <w:rtl w:val="true"/>
        </w:rPr>
        <w:t>ؤ</w:t>
      </w:r>
      <w:r>
        <w:rPr/>
        <w:t>��</w:t>
      </w:r>
      <w:r>
        <w:rPr/>
        <w:t>н���ˡ����äƤ��</w:t>
      </w:r>
      <w:r>
        <w:rPr>
          <w:rtl w:val="true"/>
        </w:rPr>
        <w:t>ޤ</w:t>
      </w:r>
      <w:r>
        <w:rPr/>
        <w:t>���</w:t>
      </w:r>
      <w:r>
        <w:rPr/>
        <w:t>(by �ò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ole screen mgterm (by ���� �� &amp; �ã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ʤ�������� mgterm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3 ���� 1.4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3p3X ���� 1.3p3X3F6 �</w:t>
      </w:r>
      <w:r>
        <w:rPr>
          <w:rtl w:val="true"/>
        </w:rPr>
        <w:t>ޤ</w:t>
      </w:r>
      <w:r>
        <w:rPr/>
        <w:t>Ǥ� unofficial patch ��</w:t>
      </w:r>
      <w:r>
        <w:rPr>
          <w:rtl w:val="true"/>
        </w:rPr>
        <w:t>ۼ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unofficial-patch.do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l �� patch (0.2p2 -&gt; 0.2p3) ��</w:t>
      </w:r>
      <w:r>
        <w:rPr>
          <w:rtl w:val="true"/>
        </w:rPr>
        <w:t>ۼ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 �Ǥ�Ⱦ���Ҳ�̾ (JISX0201) �ե���Ⱥ����ǽ���Ȥ</w:t>
      </w:r>
      <w:r>
        <w:rPr/>
        <w:t>߹��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s_put_string() ��Ⱦ���Ҳ�̾ (JISX0201) ���б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gterm ��Ⱦ���Ҳ�̾ (JISX0201) ���б������</w:t>
      </w:r>
      <w:r>
        <w:rPr>
          <w:rtl w:val="true"/>
        </w:rPr>
        <w:t>ޤ</w:t>
      </w:r>
      <w:r>
        <w:rPr/>
        <w:t>�����</w:t>
      </w:r>
      <w:r>
        <w:rPr/>
        <w:t>mgterm �Υ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JISX0201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X �Ǥ� `^@' ���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mgl �Υ���ѥ����� -DX_CTRL_SPA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X �Ǥˤ����ơ�Mobile Gear ���ä������򥨥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����ܥ</w:t>
      </w:r>
      <w:r>
        <w:rPr/>
        <w:t>���</w:t>
      </w:r>
      <w:r>
        <w:rPr/>
        <w:t>κ�����å���ȿ�������ˡ�������å��ǻ������˥��</w:t>
      </w:r>
      <w:r>
        <w:rPr/>
        <w:t>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ž���</w:t>
      </w:r>
      <w:r>
        <w:rPr>
          <w:rtl w:val="true"/>
        </w:rPr>
        <w:t>ޤ</w:t>
      </w:r>
      <w:r>
        <w:rPr/>
        <w:t>���</w:t>
      </w:r>
      <w:r>
        <w:rPr/>
        <w:t>mgl �Υ���ѥ����� -DX_ROTATE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X �ǤǤ� Mobile Gear ��Ʊ���</w:t>
      </w:r>
      <w:r>
        <w:rPr/>
        <w:t>褦�</w:t>
      </w:r>
      <w:r>
        <w:rPr/>
        <w:t>ˡ��⡼�ɤ�����Ÿ����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ޤ</w:t>
      </w:r>
      <w:r>
        <w:rPr/>
        <w:t>����</w:t>
      </w:r>
      <w:r>
        <w:rPr/>
        <w:t>⡼�ɥ��󥸥������ϥ�</w:t>
      </w:r>
      <w:r>
        <w:rPr>
          <w:rtl w:val="true"/>
        </w:rPr>
        <w:t>ߡ</w:t>
      </w:r>
      <w:r>
        <w:rPr/>
        <w:t>����</w:t>
      </w:r>
      <w:r>
        <w:rPr/>
        <w:t>ļ�ȴ���Ǥ������Ÿ����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ǽ�ʤ� APM �ξ��</w:t>
      </w:r>
      <w:r>
        <w:rPr/>
        <w:t>֤������</w:t>
      </w:r>
      <w:r>
        <w:rPr/>
        <w:t>ƥ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mgl �Υ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_APM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2 ���� 1.3p3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̥������� 640x240 dot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gl �ǡ�font �Υ��ɤ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API �� load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ǡ�font ����������</w:t>
      </w:r>
      <w:r>
        <w:rPr/>
        <w:t>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 �� shlib ���б����</w:t>
      </w:r>
      <w:r>
        <w:rPr>
          <w:rtl w:val="true"/>
        </w:rPr>
        <w:t>ޤ</w:t>
      </w:r>
      <w:r>
        <w:rPr/>
        <w:t>���</w:t>
      </w:r>
      <w:r>
        <w:rPr/>
        <w:t>(�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1 ���� 1.3p2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gterm 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 �⥸�</w:t>
      </w:r>
      <w:r>
        <w:rPr/>
        <w:t>塼�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l-0.2 ���Ȥ</w:t>
      </w:r>
      <w:r>
        <w:rPr/>
        <w:t>߹��</w:t>
      </w:r>
      <w:r>
        <w:rPr>
          <w:rtl w:val="true"/>
        </w:rPr>
        <w:t>ߤޤ</w:t>
      </w:r>
      <w:r>
        <w:rPr/>
        <w:t>�����</w:t>
      </w:r>
      <w:r>
        <w:rPr/>
        <w:t>(mgterm �⥸�</w:t>
      </w:r>
      <w:r>
        <w:rPr/>
        <w:t>塼��</w:t>
      </w:r>
      <w:r>
        <w:rPr/>
        <w:t>ˤ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ǥ��������</w:t>
      </w:r>
      <w:r>
        <w:rPr>
          <w:rtl w:val="true"/>
        </w:rPr>
        <w:t>ץ</w:t>
      </w:r>
      <w:r>
        <w:rPr/>
        <w:t>������󥹤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e ��Ȥ���</w:t>
      </w:r>
      <w:r>
        <w:rPr/>
        <w:t>褦�</w:t>
      </w:r>
      <w:r>
        <w:rPr/>
        <w:t>ˤ����Ĥ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gterm �Υ������ 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 �� �ѥå�</w:t>
      </w:r>
      <w:r>
        <w:rPr>
          <w:rtl w:val="true"/>
        </w:rPr>
        <w:t>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 ���� 1.3p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�Ǥǥ������</w:t>
      </w:r>
      <w:r>
        <w:rPr/>
        <w:t>륭��</w:t>
      </w:r>
      <w:r>
        <w:rPr/>
        <w:t>(�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_put_string �ǡ���Ԥ������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ץ</w:t>
      </w:r>
      <w:r>
        <w:rPr/>
        <w:t>��������</w:t>
      </w:r>
      <w:r>
        <w:rPr/>
        <w:t>ɲ�(less �������ư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me 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2p1 ���� 1.3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ǥ��</w:t>
      </w:r>
      <w:r>
        <w:rPr/>
        <w:t>쥯�</w:t>
      </w:r>
      <w:r>
        <w:rPr/>
        <w:t>ȥ��ηϤ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ɥ</w:t>
      </w:r>
      <w:r>
        <w:rPr/>
        <w:t>饤�</w:t>
      </w:r>
      <w:r>
        <w:rPr/>
        <w:t>֥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  <w:r>
        <w:rPr/>
        <w:t>(default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�����</w:t>
      </w:r>
      <w:r>
        <w:rPr>
          <w:rtl w:val="true"/>
        </w:rPr>
        <w:t>ץ</w:t>
      </w:r>
      <w:r>
        <w:rPr/>
        <w:t>�</w:t>
      </w:r>
      <w:r>
        <w:rPr/>
        <w:t>Ȥ�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դ� terminal ( �˥����������դ��Ƥ��</w:t>
      </w:r>
      <w:r>
        <w:rPr>
          <w:rtl w:val="true"/>
        </w:rPr>
        <w:t>ޤ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2 ���� 1.2p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</w:t>
      </w:r>
      <w:r>
        <w:rPr/>
        <w:t>륭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(MG �ǤϤ</w:t>
      </w:r>
      <w:r>
        <w:rPr>
          <w:rtl w:val="true"/>
        </w:rPr>
        <w:t>ޤ</w:t>
      </w:r>
      <w:r>
        <w:rPr/>
        <w:t>�̤��</w:t>
      </w:r>
      <w:r>
        <w:rPr/>
        <w:t>ǧ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�� ���</w:t>
      </w:r>
      <w:r>
        <w:rPr/>
        <w:t>ܸ���</w:t>
      </w:r>
      <w:r>
        <w:rPr/>
        <w:t>ϥ⥸�</w:t>
      </w:r>
      <w:r>
        <w:rPr/>
        <w:t>塼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/usr/local/lib/mg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�Ǥ� ��ɽ�����</w:t>
      </w:r>
      <w:r>
        <w:rPr/>
        <w:t>ꥢ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  <w:r>
        <w:rPr/>
        <w:t>(��ǧ�ϡ�8bpp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lib �Ǥκ��������</w:t>
      </w:r>
      <w:r>
        <w:rPr>
          <w:rtl w:val="true"/>
        </w:rPr>
        <w:t>ץ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</w:t>
      </w:r>
      <w:r>
        <w:rPr/>
        <w:t>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1 ���� 1.2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 �Ǥ� krom.fnt ���ʤ��Ȥ���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ͥå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 �β��̤��</w:t>
      </w:r>
      <w:r>
        <w:rPr/>
        <w:t>顢��</w:t>
      </w:r>
      <w:r>
        <w:rPr/>
        <w:t>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Ѥ� API (�Υ</w:t>
      </w:r>
      <w:r>
        <w:rPr>
          <w:rtl w:val="true"/>
        </w:rPr>
        <w:t>ץ</w:t>
      </w:r>
      <w:r>
        <w:rPr/>
        <w:t>�</w:t>
      </w:r>
      <w:r>
        <w:rPr/>
        <w:t>ȥ�����)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 canna �� static link �Ǥ��������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Ѥ� API 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tmaj mgl �� ������</w:t>
      </w:r>
      <w:r>
        <w:rPr>
          <w:rtl w:val="true"/>
        </w:rPr>
        <w:t>ץ</w:t>
      </w:r>
      <w:r>
        <w:rPr/>
        <w:t>�</w:t>
      </w:r>
      <w:r>
        <w:rPr/>
        <w:t>Ȥ�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0 ���� 1.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G �Ǥǡ�/dev/mem �� mmap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�� mmap �� OK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�Ǥ����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Թ��mmap�� �ˤ��</w:t>
      </w:r>
      <w:r>
        <w:rPr>
          <w:rtl w:val="true"/>
        </w:rPr>
        <w:t>ޤ</w:t>
      </w:r>
      <w:r>
        <w:rPr/>
        <w:t>�����</w:t>
      </w:r>
      <w:r>
        <w:rPr/>
        <w:t>X�ǤǤϡ�krom.fnt �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mem of=krom.fnt bs=1024 skip=20480 count=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 tty ��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screen(�����</w:t>
      </w:r>
      <w:r>
        <w:rPr>
          <w:rtl w:val="true"/>
        </w:rPr>
        <w:t>ߥ</w:t>
      </w:r>
      <w:r>
        <w:rPr/>
        <w:t>ʥ�</w:t>
      </w:r>
      <w:r>
        <w:rPr/>
        <w:t>饤���</w:t>
      </w:r>
      <w:r>
        <w:rPr/>
        <w:t>ʥ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</w:t>
      </w:r>
      <w:r>
        <w:rPr/>
        <w:t>�����</w:t>
      </w:r>
      <w:r>
        <w:rPr/>
        <w:t>ɥ�) ��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 �Υ��</w:t>
      </w:r>
      <w:r>
        <w:rPr>
          <w:rtl w:val="true"/>
        </w:rPr>
        <w:t>פ</w:t>
      </w:r>
      <w:r>
        <w:rPr/>
        <w:t>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</w:t>
      </w:r>
      <w:r>
        <w:rPr>
          <w:rtl w:val="true"/>
        </w:rPr>
        <w:t>ޥ</w:t>
      </w:r>
      <w:r>
        <w:rPr/>
        <w:t xml:space="preserve">åȤϡ�native(struct screen �Υ�����) , X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_color �� ��С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å����̤���Ѳ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å����̤λ��Ѥ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lor(c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�</w:t>
      </w:r>
      <w:r>
        <w:rPr/>
        <w:t>Ȥ��ο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0:�� 1:�Ť����</w:t>
      </w:r>
      <w:r>
        <w:rPr/>
        <w:t xml:space="preserve">졼 </w:t>
      </w:r>
      <w:r>
        <w:rPr/>
        <w:t>2:��</w:t>
      </w:r>
      <w:r>
        <w:rPr/>
        <w:t xml:space="preserve">뤤���졼 </w:t>
      </w:r>
      <w:r>
        <w:rPr/>
        <w:t>3:�� 4: ȿ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ط</w:t>
      </w:r>
      <w:r>
        <w:rPr/>
        <w:t>����</w:t>
      </w:r>
      <w:r>
        <w:rPr/>
        <w:t>뵡</w:t>
      </w:r>
      <w:r>
        <w:rPr/>
        <w:t>ǽ�ϡ�clear_screen , draw_pixel, draw_rect,fill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draw_string,draw_font</w:t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(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ȥ����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�ϡ�12,16,24 �Τɤ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�ϡ�FA_ITALIC �� FA_BOLD ������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_screen(struct screen *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륹���꡼�����</w:t>
      </w:r>
      <w:r>
        <w:rPr/>
        <w:t>ꤹ��</w:t>
      </w:r>
      <w:r>
        <w:rPr/>
        <w:t>ȤȤ�ˡ���Υ����꡼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륹���꡼��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x,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pixel_wc(x,y,c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ǡ���� x,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y1) ���� (x2,y2) �</w:t>
      </w:r>
      <w:r>
        <w:rPr>
          <w:rtl w:val="true"/>
        </w:rPr>
        <w:t>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rect(x,y,xs,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� xs,ys �Υ������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_rect(x,y,xs,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� xs,ys �Υ�������Ȣ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string(x,y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str ��ʸ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EUC �� Ⱦ�ѥ��ʤ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font(x,y,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font_clipping(x,y,code,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�</w:t>
      </w:r>
      <w:r>
        <w:rPr/>
        <w:t>ʸ���(x1,y1)-(x2,y2)���ΰ�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ʬ�񤭤ʤɤ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2,y2 �ϡ��ΰ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font_rotated(x,y,code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�ˤϡ��ʲ��λ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NORTH       : ���� (�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WEST        : �� 90 �</w:t>
      </w:r>
      <w:r>
        <w:rPr>
          <w:rtl w:val="true"/>
        </w:rPr>
        <w:t>ٲ</w:t>
      </w:r>
      <w:r>
        <w:rPr/>
        <w:t>�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SOUTH       : ������ (180 �</w:t>
      </w:r>
      <w:r>
        <w:rPr>
          <w:rtl w:val="true"/>
        </w:rPr>
        <w:t>ٲ</w:t>
      </w:r>
      <w:r>
        <w:rPr/>
        <w:t>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EAST        : �� 90 �</w:t>
      </w:r>
      <w:r>
        <w:rPr>
          <w:rtl w:val="true"/>
        </w:rPr>
        <w:t>ٲ</w:t>
      </w:r>
      <w:r>
        <w:rPr/>
        <w:t>�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reate_memscreen(xs,ys,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ꥹ���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,ys �ǥӥå�ñ�̤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�ϡ�NULL �ΤȤ�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��ư������</w:t>
      </w:r>
      <w:r>
        <w:rPr/>
        <w:t>줿�</w:t>
      </w:r>
      <w:r>
        <w:rPr/>
        <w:t>Ȥ��Τ� free_screen �� bitmap �� fre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reate_subscreen(struct screen *org,x,y,xs,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 x,y �ΰ��</w:t>
      </w:r>
      <w:r>
        <w:rPr/>
        <w:t>֤��</w:t>
      </w:r>
      <w:r>
        <w:rPr/>
        <w:t>顢</w:t>
      </w:r>
      <w:r>
        <w:rPr/>
        <w:t>xs,ys 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꡼��ϡ�org �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򤽤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 free 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screen(struct scree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memscreen ��create_subscreen �Ǻ�������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blt(screen *dst,dx,dy,screen *src,sx,sy,xsize,ysize,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 �� dx,dy �� src �� sx,sy ���� xsize,ysize �Υ�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ˡ�BLT_TILING ����</w:t>
      </w:r>
      <w:r>
        <w:rPr/>
        <w:t>ꤹ��</w:t>
      </w:r>
      <w:r>
        <w:rPr/>
        <w:t>ȡ�src �ϡ�������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¤��</w:t>
      </w:r>
      <w:r>
        <w:rPr/>
        <w:t>礭�</w:t>
      </w:r>
      <w:r>
        <w:rPr/>
        <w:t>ʥ����꡼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� BLT_MASKING+�� ����</w:t>
      </w:r>
      <w:r>
        <w:rPr/>
        <w:t>ꤹ��� ���ꤷ������</w:t>
      </w:r>
      <w:r>
        <w:rPr/>
        <w:t>Ʃ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_TILING �� BLT_MASKING ����</w:t>
      </w:r>
      <w:r>
        <w:rPr/>
        <w:t>ꤻ����</w:t>
      </w:r>
      <w:r>
        <w:rPr/>
        <w:t>dx,sx���Х��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ɥå�)�ˤ�����Ʊ�����</w:t>
      </w:r>
      <w:r>
        <w:rPr/>
        <w:t>֤</w:t>
      </w:r>
      <w:r>
        <w:rPr/>
        <w:t>ξ��˹�®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/>
        <w:t>㡧�</w:t>
      </w:r>
      <w:r>
        <w:rPr/>
        <w:t>ĥ������</w:t>
      </w:r>
      <w:r>
        <w:rPr/>
        <w:t>롤��</w:t>
      </w:r>
      <w:r>
        <w:rPr/>
        <w:t>ư�̤������</w:t>
      </w:r>
      <w:r>
        <w:rPr/>
        <w:t>ܿ�</w:t>
      </w:r>
      <w:r>
        <w:rPr/>
        <w:t>β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 �� NULL ����</w:t>
      </w:r>
      <w:r>
        <w:rPr/>
        <w:t>ꤹ��</w:t>
      </w:r>
      <w:r>
        <w:rPr/>
        <w:t>ȡ����˻��Ѥ��Ƥ��</w:t>
      </w:r>
      <w:r>
        <w:rPr/>
        <w:t>륹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ꤵ�</w:t>
      </w:r>
      <w:r>
        <w:rPr/>
        <w:t>줿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 �� NULL ����</w:t>
      </w:r>
      <w:r>
        <w:rPr/>
        <w:t>ꤹ��</w:t>
      </w:r>
      <w:r>
        <w:rPr/>
        <w:t>ȡ����˻��Ѥ��Ƥ��</w:t>
      </w:r>
      <w:r>
        <w:rPr/>
        <w:t>륹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ꤵ�</w:t>
      </w:r>
      <w:r>
        <w:rPr/>
        <w:t>줿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 x,y �ο����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screen_native(name,s) char *name; struct screen *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�Τ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ϡ�mgl �ѥ��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creen_xpm(name,s) char *name; struct screen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�Τ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ϡ�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screen *create_textscreen(s,x,y,xs,ys,attr) struct screen *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 (x,y) ���� (xs,ys) 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SAVE</w:t>
        <w:tab/>
        <w:tab/>
        <w:t>free ���ˤ�Ȥ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BORDER</w:t>
        <w:tab/>
        <w:t>4dot �Υ</w:t>
      </w:r>
      <w:r>
        <w:rPr>
          <w:rtl w:val="true"/>
        </w:rPr>
        <w:t>ܡ</w:t>
      </w:r>
      <w:r>
        <w:rPr/>
        <w:t>�����</w:t>
      </w:r>
      <w:r>
        <w:rPr/>
        <w:t>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BLINE</w:t>
        <w:tab/>
        <w:t>�</w:t>
      </w:r>
      <w:r>
        <w:rPr>
          <w:rtl w:val="true"/>
        </w:rPr>
        <w:t>ܡ</w:t>
      </w:r>
      <w:r>
        <w:rPr/>
        <w:t>�����</w:t>
      </w:r>
      <w:r>
        <w:rPr/>
        <w:t>դ����Ȥ�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textscreen(t) struct textscreen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 �ե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_SAVE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᡼���򸵤��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set_bgcolor(t,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ΥХå����</w:t>
      </w:r>
      <w:r>
        <w:rPr/>
        <w:t>饦��</w:t>
      </w:r>
      <w:r>
        <w:rPr/>
        <w:t>ɥ��</w:t>
      </w:r>
      <w:r>
        <w:rPr/>
        <w:t>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ǥե���Ȥϡ�COLOR_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clear(t) struct textscreen *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 ��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put_string(t,str,op) struct textscreen *t; char *st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󥰤�񤭤</w:t>
      </w:r>
      <w:r>
        <w:rPr>
          <w:rtl w:val="true"/>
        </w:rPr>
        <w:t>ޤ</w:t>
      </w:r>
      <w:r>
        <w:rPr/>
        <w:t>���</w:t>
      </w:r>
      <w:r>
        <w:rPr/>
        <w:t>op �ˤϡ�0 �� 1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���</w:t>
      </w:r>
      <w:r>
        <w:rPr/>
        <w:t>ꤷ����</w:t>
      </w:r>
      <w:r>
        <w:rPr/>
        <w:t>硢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put_image(t,s,sx,sy,w,h,op) struct textscreen *t; struct screen *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᡼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ˤϡ�BLT_TILING �� BLT_MASKING+��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goto(t,x,y) struct textscreen *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ΰ��</w:t>
      </w:r>
      <w:r>
        <w:rPr/>
        <w:t>֤</w:t>
      </w:r>
      <w:r>
        <w:rPr/>
        <w:t>˥�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key(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ॢ�����</w:t>
      </w:r>
      <w:r>
        <w:rPr/>
        <w:t>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�ϡ�1/10 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1</w:t>
      </w:r>
      <w:r>
        <w:rPr/>
        <w:t xml:space="preserve"> ��̵��¤ΰ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ॢ���</w:t>
      </w:r>
      <w:r>
        <w:rPr/>
        <w:t>Ȼ��ϡ�(-1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key_im(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T �᥽�å��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Ȥ</w:t>
      </w:r>
      <w:r>
        <w:rPr/>
        <w:t>ꤢ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int nfds, fd_set *readfds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�����</w:t>
      </w:r>
      <w:r>
        <w:rPr>
          <w:rtl w:val="true"/>
        </w:rPr>
        <w:t>ص</w:t>
      </w:r>
      <w:r>
        <w:rPr/>
        <w:t>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�ϡ�1/1000 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1</w:t>
      </w:r>
      <w:r>
        <w:rPr/>
        <w:t xml:space="preserve"> ��̵��¤ΰ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 fd �Ȥ��� ���ʤ</w:t>
      </w:r>
      <w:r>
        <w:rPr/>
        <w:t xml:space="preserve">餺 </w:t>
      </w:r>
      <w:r>
        <w:rPr/>
        <w:t>0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ds �� 0 �� ���åȤ������ä���</w:t>
      </w:r>
      <w:r>
        <w:rPr/>
        <w:t>硢</w:t>
      </w:r>
      <w:r>
        <w:rPr/>
        <w:t>get_key ����ϲ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fname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�Ȥ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ѤǤ��</w:t>
      </w:r>
      <w:r>
        <w:rPr/>
        <w:t>볰��</w:t>
      </w:r>
      <w:r>
        <w:rPr/>
        <w:t>ե���Ȥϡ���</w:t>
      </w:r>
      <w:r>
        <w:rPr>
          <w:rtl w:val="true"/>
        </w:rPr>
        <w:t>ף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x10, 10x8 �ե���Ȥ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�ե���ȥե�����̾��MGLDIR �˥��󥹥ȡ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���ե���Ȥ���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���ե���Ȥι⤵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�Х��� ( �</w:t>
      </w:r>
      <w:r>
        <w:rPr>
          <w:rtl w:val="true"/>
        </w:rPr>
        <w:t>إ</w:t>
      </w:r>
      <w:r>
        <w:rPr/>
        <w:t>å�: 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K �ե���� (256 ʸ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���� (8064 ʸ��ʬ: ��������ɤν�(��*96 + 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ȤΥǡ����ϡ����Υǡ���(byte �� align����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⤵ʬ�����Τǡ�bit �ν��</w:t>
      </w:r>
      <w:r>
        <w:rPr/>
        <w:t>֤</w:t>
      </w:r>
      <w:r>
        <w:rPr/>
        <w:t>ϡ���ü�� MS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ꥱ���������</w:t>
      </w:r>
      <w:r>
        <w:rPr/>
        <w:t>Ȥ</w:t>
      </w:r>
      <w:r>
        <w:rPr/>
        <w:t>߹�����</w:t>
      </w:r>
      <w:r>
        <w:rPr/>
        <w:t>硢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</w:t>
      </w:r>
      <w:r>
        <w:rPr>
          <w:rtl w:val="true"/>
        </w:rPr>
        <w:t>ץ</w:t>
      </w:r>
      <w:r>
        <w:rPr/>
        <w:t>ꥱ�����������</w:t>
      </w:r>
      <w:r>
        <w:rPr/>
        <w:t>˽��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mgl �� netmaj �ϡ�netmaj ��Ʊ�� GPL 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