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 1 -&gt; MGL 2 ���</w:t>
      </w:r>
      <w:r>
        <w:rPr>
          <w:rtl w:val="true"/>
        </w:rPr>
        <w:t>ץ</w:t>
      </w:r>
      <w:r>
        <w:rPr/>
        <w:t>ꥱ�������</w:t>
      </w:r>
      <w:r>
        <w:rPr/>
        <w:t>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�</w:t>
      </w:r>
      <w:r>
        <w:rPr>
          <w:rtl w:val="true"/>
        </w:rPr>
        <w:t>ޤޤ</w:t>
      </w:r>
      <w:r>
        <w:rPr/>
        <w:t xml:space="preserve">� </w:t>
      </w:r>
      <w:r>
        <w:rPr/>
        <w:t>mgl.h -lmgl �Ȥ��Ƥ����Ȥ������� mgl2.h -lmgl2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󥹥</w:t>
      </w:r>
      <w:r>
        <w:rPr/>
        <w:t>ȡ���ǥ��</w:t>
      </w:r>
      <w:r>
        <w:rPr/>
        <w:t>쥯�</w:t>
      </w:r>
      <w:r>
        <w:rPr/>
        <w:t xml:space="preserve">ȥ�� xx/lib/mgl ����ʤ��� xx/lib/mg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Ȥ����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�ɤ��</w:t>
      </w:r>
      <w:r>
        <w:rPr/>
        <w:t>ⶦ</w:t>
      </w:r>
      <w:r>
        <w:rPr/>
        <w:t>¸������ʵ��������ǡ��</w:t>
      </w:r>
      <w:r>
        <w:rPr>
          <w:rtl w:val="true"/>
        </w:rPr>
        <w:t>פ��ڤ</w:t>
      </w:r>
      <w:r>
        <w:rPr/>
        <w:t>ä�̾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11 �Ȥ���</w:t>
      </w:r>
      <w:r>
        <w:rPr/>
        <w:t>㤬����櫓��������</w:t>
      </w:r>
      <w:r>
        <w:rPr/>
        <w:t>ˤ��ʤ����Ȥˤ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��¤�Τ��Ѥ�ä��Τǡ������������ɤ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uct screen xx = { ..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tatic �������Ƥ����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uct screen_v1 xx_v1 = { .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���������</w:t>
      </w:r>
      <w:r>
        <w:rPr/>
        <w:t>롼���</w:t>
      </w:r>
      <w:r>
        <w:rPr/>
        <w:t>Τ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screen *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conv_screen_from_v1(&amp;xx_v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xx ��ȤäƤ����Ȥ���ϡ�&amp;xx �ȤʤäƤ���Ϥ��Ǥ�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�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Τ�����</w:t>
      </w:r>
      <w:r>
        <w:rPr>
          <w:rtl w:val="true"/>
        </w:rPr>
        <w:t>ޤ</w:t>
      </w:r>
      <w:r>
        <w:rPr/>
        <w:t>���</w:t>
      </w:r>
      <w:r>
        <w:rPr/>
        <w:t>(API 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</w:t>
      </w:r>
      <w:r>
        <w:rPr/>
        <w:t>ȥ����������Ƥ���Τǡ�����ѥ���ǥ��</w:t>
      </w:r>
      <w:r>
        <w:rPr/>
        <w:t>顼�</w:t>
      </w:r>
      <w:r>
        <w:rPr/>
        <w:t>ˤʤ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ʬ���Ф���������ϡ�0 �򤤤��� O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create_memscreen(100,100, N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eate_memscreen(100,100, NULL,0,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draw_string(x,y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_string(x,y,str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���</w:t>
      </w:r>
      <w:r>
        <w:rPr>
          <w:rtl w:val="true"/>
        </w:rPr>
        <w:t>ޤ</w:t>
      </w:r>
      <w:r>
        <w:rPr/>
        <w:t>�</w:t>
      </w:r>
      <w:r>
        <w:rPr/>
        <w:t>ʤ��Ȼ</w:t>
      </w:r>
      <w:r>
        <w:rPr>
          <w:rtl w:val="true"/>
        </w:rPr>
        <w:t>פ��ޤ</w:t>
      </w:r>
      <w:r>
        <w:rPr/>
        <w:t>���</w:t>
      </w:r>
      <w:r>
        <w:rPr/>
        <w:t>) font �Υ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_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ϡ���¤���Ѥ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_font-&gt;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_font-&gt;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_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Ͻ����̤�Ȥ��</w:t>
      </w:r>
      <w:r>
        <w:rPr>
          <w:rtl w:val="true"/>
        </w:rPr>
        <w:t>ޤ</w:t>
      </w:r>
      <w:r>
        <w:rPr/>
        <w:t>������꡼�</w:t>
      </w:r>
      <w:r>
        <w:rPr/>
        <w:t>ɥ���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erm �ǤϽ����̤� dso ��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ɥ������ƥ�(mglsvr) �Υ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ΰ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ꥱ�������</w:t>
      </w:r>
      <w:r>
        <w:rPr/>
        <w:t>ˤ���Τ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fset (0,0) ���</w:t>
      </w:r>
      <w:r>
        <w:rPr/>
        <w:t>顢��褹��褦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ź�դ��� main() ��Ĥ���ȤȤˤ⤫���ˤ⡢dso ��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ꥱ���������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ˤʤ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٤</w:t>
      </w:r>
      <w:r>
        <w:rPr/>
        <w:t>����</w:t>
      </w:r>
      <w:r>
        <w:rPr/>
        <w:t>롼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ˤϡ�SCREEN_WIDTH,SCREEN_HEIGHT ���ΰ������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���</w:t>
      </w:r>
      <w:r>
        <w:rPr/>
        <w:t>줿�</w:t>
      </w:r>
      <w:r>
        <w:rPr/>
        <w:t>Ȥ����Ȥϡ��</w:t>
      </w:r>
      <w:r>
        <w:rPr/>
        <w:t>饤�</w:t>
      </w:r>
      <w:r>
        <w:rPr/>
        <w:t>֥��</w:t>
      </w:r>
      <w:r>
        <w:rPr/>
        <w:t>Ǿ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ʤ��Ȥ⡢�ΰ�μ��� 2dot ʬ�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INIA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OFF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OFF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apli_type = AT_MINIAPL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mgl_cli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server not running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ate(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get_ke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at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