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</w:t>
      </w:r>
      <w:r>
        <w:rPr/>
        <w:t>졼��</w:t>
      </w:r>
      <w:r>
        <w:rPr/>
        <w:t>Хåե���ͭ�����ĥ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󥿡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mcons.c &lt;--&gt; emsvr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vr.c �� open_graph ������� mmap �Ǥζ�ͭ����򥻥å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mgl_screen_addr 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cons.c �Ǥϡ����åȥ��å</w:t>
      </w:r>
      <w:r>
        <w:rPr>
          <w:rtl w:val="true"/>
        </w:rPr>
        <w:t>פ</w:t>
      </w:r>
      <w:r>
        <w:rPr/>
        <w:t>���</w:t>
      </w:r>
      <w:r>
        <w:rPr/>
        <w:t>Ƥ�����ϡ�mgl_screen_add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</w:t>
      </w:r>
      <w:r>
        <w:rPr/>
        <w:t>롣���</w:t>
      </w:r>
      <w:r>
        <w:rPr/>
        <w:t>åȥ��å</w:t>
      </w:r>
      <w:r>
        <w:rPr>
          <w:rtl w:val="true"/>
        </w:rPr>
        <w:t>פ</w:t>
      </w:r>
      <w:r>
        <w:rPr/>
        <w:t>���</w:t>
      </w:r>
      <w:r>
        <w:rPr/>
        <w:t>Ƥ��ʤ��� malloc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cons �ν��ǡ����Υ��åȥ��å</w:t>
      </w:r>
      <w:r>
        <w:rPr>
          <w:rtl w:val="true"/>
        </w:rPr>
        <w:t>פ</w:t>
      </w:r>
      <w:r>
        <w:rPr/>
        <w:t>��</w:t>
      </w:r>
      <w:r>
        <w:rPr/>
        <w:t>줿 �����</w:t>
      </w:r>
      <w:r>
        <w:rPr/>
        <w:t>Ȥ</w:t>
      </w:r>
      <w:r>
        <w:rPr/>
        <w:t>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 ��Ȥ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</w:t>
      </w:r>
      <w:r>
        <w:rPr/>
        <w:t>褦�</w:t>
      </w:r>
      <w:r>
        <w:rPr/>
        <w:t>ʻȤ���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l_screen_name �� fb �Υե�����̾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l_screen_addr �� fb �� �</w:t>
      </w:r>
      <w:r>
        <w:rPr/>
        <w:t>١</w:t>
      </w:r>
      <w:r>
        <w:rPr/>
        <w:t>������</w:t>
      </w:r>
      <w:r>
        <w:rPr/>
        <w:t>ɥ</w:t>
      </w:r>
      <w:r>
        <w:rPr/>
        <w:t>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l_screen_offset �� ���ե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</w:t>
      </w:r>
      <w:r>
        <w:rPr/>
        <w:t>Ȥ���ˤ�����</w:t>
      </w:r>
      <w:r>
        <w:rPr/>
        <w:t>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l_screen_rea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l_scree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l_screen_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l_screen_realwidth ( ����ϡ�SCREEN_WIDTH �Ǥ</w:t>
      </w:r>
      <w:r>
        <w:rPr/>
        <w:t>褫�</w:t>
      </w:r>
      <w:r>
        <w:rPr/>
        <w:t>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ꤷ�</w:t>
      </w:r>
      <w:r>
        <w:rPr/>
        <w:t>ʤ���Фʤ�ʤ���_type �ϡ�ɽ���Ϥ� ɽ�� API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ealtype �ϡ��ɥ����󥸥�� inde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äơ�_type ����ϡ�STK_GENERIC_XX �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msvr.c &lt;--&gt; emcl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RY_CONNECT �� �ѥ�</w:t>
      </w:r>
      <w:r>
        <w:rPr/>
        <w:t>᡼���</w:t>
      </w:r>
      <w:r>
        <w:rPr/>
        <w:t>ǡ�STK_NATIVE - STK_GENERIC_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������screen ��̾��ϰ�դ˷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mgl_screen_type �� GENERIC �ʤ�ΰʳ��ϡ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 RPRY_CONNECT �� �ѥ�</w:t>
      </w:r>
      <w:r>
        <w:rPr/>
        <w:t>᡼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cree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creen_rea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cree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creen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creen_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creen_realwidth ( �ѥ�</w:t>
      </w:r>
      <w:r>
        <w:rPr/>
        <w:t>᡼��</w:t>
      </w:r>
      <w:r>
        <w:rPr/>
        <w:t xml:space="preserve">Ū�ˤ��ѹ��ʤ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ã�Ǥ���</w:t>
      </w:r>
      <w:r>
        <w:rPr/>
        <w:t>褦�</w:t>
      </w:r>
      <w:r>
        <w:rPr/>
        <w:t>ˤ������������δ</w:t>
      </w:r>
      <w:r>
        <w:rPr>
          <w:rtl w:val="true"/>
        </w:rPr>
        <w:t>ط</w:t>
      </w:r>
      <w:r>
        <w:rPr/>
        <w:t>��</w:t>
      </w:r>
      <w:r>
        <w:rPr/>
        <w:t>ǡ�mgl_screen_name �� 16 �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ѥ�����ʤ</w:t>
      </w:r>
      <w:r>
        <w:rPr/>
        <w:t>齽</w:t>
      </w:r>
      <w:r>
        <w:rPr/>
        <w:t>ʬ�Ǥ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 ioctl ��ȯ�Ԥ��ʤ���(���ʤ��Ƥ�����ʤ����ȤϳΤ��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mcons &lt;-&gt; md_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ʾ�λ��Ȥ</w:t>
      </w:r>
      <w:r>
        <w:rPr>
          <w:rtl w:val="true"/>
        </w:rPr>
        <w:t>ߤ</w:t>
      </w:r>
      <w:r>
        <w:rPr/>
        <w:t>��</w:t>
      </w:r>
      <w:r>
        <w:rPr/>
        <w:t>顢�</w:t>
      </w:r>
      <w:r>
        <w:rPr/>
        <w:t>Ĥ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裱���</w:t>
      </w:r>
      <w:r>
        <w:rPr/>
        <w:t xml:space="preserve">ƥå� �����дĶ��Ǥϵ�����꡼��ϻȤ�����ñ�Ȥ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꡼���</w:t>
      </w:r>
      <w:r>
        <w:rPr/>
        <w:t>Ȥ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_screen_addr �����</w:t>
      </w:r>
      <w:r>
        <w:rPr/>
        <w:t>ꤵ��</w:t>
      </w:r>
      <w:r>
        <w:rPr/>
        <w:t>Ƥ��ʤ��� ñ�ȤΥ������ʤ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D_INI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mgl_screen_add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_fb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l_screen_addr = fb �Υ</w:t>
      </w:r>
      <w:r>
        <w:rPr/>
        <w:t>١</w:t>
      </w:r>
      <w:r>
        <w:rPr/>
        <w:t>������</w:t>
      </w:r>
      <w:r>
        <w:rPr/>
        <w:t>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l_screen_offset = fb �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l_screen_bpp = fb �� 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gl_screen_realwidth =  (wbytes * bpp / 8 ��Ʊ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creen_realtype = mgl_screen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裲���</w:t>
      </w:r>
      <w:r>
        <w:rPr/>
        <w:t>ƥå� ���</w:t>
      </w:r>
      <w:r>
        <w:rPr/>
        <w:t>٤</w:t>
      </w:r>
      <w:r>
        <w:rPr/>
        <w:t>Ƥ� fb ��ͭ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_INIT ����Ǽ��Τ</w:t>
      </w:r>
      <w:r>
        <w:rPr/>
        <w:t>褦�</w:t>
      </w:r>
      <w:r>
        <w:rPr/>
        <w:t>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_fb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creen_addr = fb �Υ</w:t>
      </w:r>
      <w:r>
        <w:rPr/>
        <w:t>١</w:t>
      </w:r>
      <w:r>
        <w:rPr/>
        <w:t>������</w:t>
      </w:r>
      <w:r>
        <w:rPr/>
        <w:t>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creen_offset = fb �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creen_bpp = fb �� 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gl_screen_realwidth =  (wbytes * bpp / 8 ��Ʊ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mgl_screen_name,"/dev/fb") �ʤ� �ե����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creen_realtype = fb ��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gl_screen_type = fb ��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_engin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_DRAW_ENGINE1  --- NATIVE_DRAW_ENGINE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ꤹ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NATIVE_DRAW_ENGINE �Ϥ��</w:t>
      </w:r>
      <w:r>
        <w:rPr/>
        <w:t>֤󤦤</w:t>
      </w:r>
      <w:r>
        <w:rPr>
          <w:rtl w:val="true"/>
        </w:rPr>
        <w:t>ޤ</w:t>
      </w:r>
      <w:r>
        <w:rPr/>
        <w:t>������</w:t>
      </w:r>
      <w:r>
        <w:rPr/>
        <w:t>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ϡ�open_graph �ν��κǽ���ʳ��ǡ�STK_MD_BASE+0 ... STK_MD_BASE+7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ʤ��ĥ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bbp/16bppp �� share_fb ��¸����</w:t>
      </w:r>
      <w:r>
        <w:rPr/>
        <w:t>뤿��� ���</w:t>
      </w:r>
      <w:r>
        <w:rPr/>
        <w:t>Ѵ��ơ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ʤ��Ȥ����ʤ��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</w:t>
      </w:r>
      <w:r>
        <w:rPr/>
        <w:t>褦�</w:t>
      </w:r>
      <w:r>
        <w:rPr/>
        <w:t>ʥɥ����󥸥�Ǥϡ�create_memscreen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ʬ���Ȥ����ΰ</w:t>
      </w:r>
      <w:r>
        <w:rPr/>
        <w:t>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creenattr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AX_SCREENATTR_SIZE(256k) ��� �Υ��</w:t>
      </w:r>
      <w:r>
        <w:rPr/>
        <w:t>ꥢ��</w:t>
      </w:r>
      <w:r>
        <w:rPr/>
        <w:t>ͳ�˻Ȥ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fb ��ͭ���Ƥ��� �</w:t>
      </w:r>
      <w:r>
        <w:rPr>
          <w:rtl w:val="true"/>
        </w:rPr>
        <w:t>ץ</w:t>
      </w:r>
      <w:r>
        <w:rPr/>
        <w:t>����</w:t>
      </w:r>
      <w:r>
        <w:rPr/>
        <w:t>Ƕ�ͭ�Ǥ��Ƥ��</w:t>
      </w:r>
      <w:r>
        <w:rPr/>
        <w:t>뤳�</w:t>
      </w:r>
      <w:r>
        <w:rPr/>
        <w:t>Ȥ���Ԥ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_init �λ���ǡ�mgl_screenattr_addr �� fix ���Ƥ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ǽ�� create_memscreen ���</w:t>
      </w:r>
      <w:r>
        <w:rPr/>
        <w:t>줿�</w:t>
      </w:r>
      <w:r>
        <w:rPr/>
        <w:t>Ȥ������ʤ��Ƥ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</w:t>
      </w:r>
      <w:r>
        <w:rPr>
          <w:rtl w:val="true"/>
        </w:rPr>
        <w:t>ߤ</w:t>
      </w:r>
      <w:r>
        <w:rPr/>
        <w:t>ˤ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ons.c �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_screen_addr �� �Ѱդ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b �Ȥ��ƻȤ�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creenattr_addr = mgl_screenr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vr �Ǥϡ�share_fb �Ķ��Ǥ� ������꡼��Υ��</w:t>
      </w:r>
      <w:r>
        <w:rPr/>
        <w:t>ꥢ���󶡤��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cli �Ǥϡ�share_fb �Ķ��Τ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screenattr_adrr �� ������꡼�����Ƭ�򥻥å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Ǥʤ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 �Τ�����Υ��ɥ</w:t>
      </w:r>
      <w:r>
        <w:rPr/>
        <w:t>쥹�򥻥</w:t>
      </w:r>
      <w:r>
        <w:rPr/>
        <w:t>å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cons �� MD_INIT �Ǥϲ��򤷤ʤ��Ȥ����ʤ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cmips �Τ</w:t>
      </w:r>
      <w:r>
        <w:rPr/>
        <w:t>褦�</w:t>
      </w:r>
      <w:r>
        <w:rPr/>
        <w:t>ˡ�cmap ����ͳ������Ǥ��ʤ� 8bpp �δ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ϡ�cmap �ξ���� attribute ���</w:t>
      </w:r>
      <w:r>
        <w:rPr/>
        <w:t>ꥢ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ʬ�ϡ��ɥ����󥸥����Ǥ�ʤΤǡ�������ʤ��Ƥ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ɥ����󥸥������Υ��󥿡��ե�������Ȥ</w:t>
      </w:r>
      <w:r>
        <w:rPr/>
        <w:t>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ӽФ��Ǥ�</w:t>
      </w:r>
      <w:r>
        <w:rPr/>
        <w:t>褤���顢�</w:t>
      </w:r>
      <w:r>
        <w:rPr/>
        <w:t>ʤ�Ȥ����åȥ��å</w:t>
      </w:r>
      <w:r>
        <w:rPr>
          <w:rtl w:val="true"/>
        </w:rPr>
        <w:t>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