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rsion 3.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 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 is an assembler for the Saturn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a historical note, the Saturn processor first appea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P 71B, and has since been used in various fash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HP calculator models, including the HP 28 the HP 48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P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SASM should be installed in a directory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N, with the PATH variable set to include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naming convention extends throughout the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elopment environment.  Sasm accepts input from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kind of extension, and produces listing files with a ".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 and code files with a ".o" extension. Howev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mmended to use a ".a" extension for any Saturn assembly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options are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  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   Write listing to st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stfile  Write listing to "lst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column   Fields starting after "column" are considere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    Disallow binary digit i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sym=val  Defines symbol "sym" to have value "val" (default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dbgfile  Write debug information to "dbg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  Write C-like error messages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          Write error messages to std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flglist  Sets the flags indicated by "flglist" (comma separ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     Write object file as raw code (no object header or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          Write object file as hexadecimal characters (no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header or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   Suppress listing enti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 objfile  Write object file to "obj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plevel   Sets the processor level to "plevel" (0, 1, 2, or 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patelen  Do a page break each "pagelen"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 opcfile  Read opcodes from file "opcfil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width    Set output page width to "width" columns (default 8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         Warning mod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          Disallow MASD instruction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an example to illustrate Saturn coding and sh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ypical Saturn source file looks like. 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 is "example.a".  The Saturn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ained later in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TLE   Example Saturn Assemb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External entry point: =ENTR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his routine shifts the C register right 6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without altering the sticky 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ENTRY1 P=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0    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2  CSR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=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NC    ENTR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=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N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ing this file with the command "sasm example.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tes a Saturn object file (example.o), and a li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xample.l) which is shown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urn Assembler  Example Saturn Assembly file  Tue Jul 21 16:35:38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. 3.0.1, 7/21/98                              example.a      Page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                   TITLE   Example Saturn Assembl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           * External entry point: =ENTRY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           * This routine shifts the C register right 6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           * without altering the sticky bi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00000 25    =ENTRY1 P=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 00002 A92           C=0    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00005 BF6   ENTRY2  CSR 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 00008 0D            P=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 0000A 5AF           GONC    ENTR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 0000D 20            P=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 0000F 03            RTN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 00011              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age brea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urn Assembler  Example Saturn Assembly file  Tue Jul 21 16:35:38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. 3.0.1, 7/21/98  Symbol Table                example.a      Page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ENTRY1        Rel       0 #00000000 -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TRY2        Rel       5 #00000005 -    10 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page brea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urn Assembler  Example Saturn Assembly file  Tue Jul 21 16:35:38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. 3.0.1, 7/21/98  Statistics                  example.a      Page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rce file name is example.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ing file name is example.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bject file name is example.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lags set o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 Saturn CPU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turn CPU is a proprietary CPU optimized for high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uracy BCD math and low power consumption.  The dat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4 bits wide.  Memory is accessed in 4-bit quant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``nibbles'' or ``nibs''.  Addresses are 20 b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ielding a physical address space of 512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 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four working 64-bit registers, five scratch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, two 20-bit data pointer registers, one 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register, a 20-bit program counter, a 16-bit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, and a 12-bit output register.  Retur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tored on an eight-level hardware return sta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pts 20-bit addresses.  In addition, there are 4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bits, a Carry bit, and 16 Program Status bit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r 12 Program Status bits can be manipulated as a 1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2  Working and Scratch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orking registers A, B, C, and D are used fo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ipulation.  Working registers A and C are also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access.  The scratch registers R0, R1, R2, R3, and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used to temporarily hold the contents of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s.                                  Page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3  Fiel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fields of the working registers A, B, C, and 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ed by the use of field selection.  The possi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ions range from the entire register to any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of the register.  Certain subfield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n BCD calculations.  Others are used for data acc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data manipu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ield Selection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 Nibble indicated by 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P Nibbles from nibble P through nibble 0,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S Nibble 2;- Expon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 Nibbles 2-0;- Exponent including exponent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 Nibble 15;- Mantissa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 Nibbles 14-3;- Mantis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 Nibbles 1-0;- Byt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Nibbles 4-0;- Address field (20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 Nibbles 15-0;- Word (entire 64-bit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Register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15|14|13|12|11|10| 9| 8| 7| 6| 5| 4| 3| 2| 1| 0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|                                   |XS|  B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|                 &lt;- M -&gt;           | &lt;-X-&gt;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|   &lt;- A -&gt;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                  &lt;- W -&gt;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4  Point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20 bit Data Pointer registers D0 and D1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 addresses during memory access, and ar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junction with the workin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4 bit Pointer register P is used in Field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 with the working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5  Input, Output, and Program Counter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put/output registers are used to communicat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bus.  The program counter points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to be executed by the CPU.  The inpu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is 16 bits, the output register OUT is 12 bit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register is 20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6  Carry, Program Status, and Hardware Status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arry bit is adjusted when a calculation or logical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performed.  During a calculation, such as increment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menting a register, it is set if the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flows or borrows; otherwise it is cleared.  Dur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al test, such as comparing two registers for e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set if the test is true; otherwise it i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per 4 Program Status bits are typically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 the state of the operating system. 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Program Status bits are generally avail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plications software, and may be manipulated coll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S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ur Hardware Status bits are set (but not cleared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-related events, and must therefore be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hand in order to detect a particular occurrence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individually accessible by name.  The Module Pulled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MP) is set whenever the *NINTX CPU input is pulled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regardless of whether an interrupt is actually execu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icky Bit (SB) is set when a non-zero bit shift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end of a working register as the result of a shi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.  The Service Request (SR) bit is 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of the SREQ?  instruction if any hardware ser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est is pending.  The external Module Missing bi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execution of a ``00'' opcode (RTNSXM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ardware Status:  4 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 Symbol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 ------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MP    Module Pulled (*NINTX pulled 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SR    Servic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SB    Stick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XM    External Modu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7  Arithmetic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ithmetic mode is set by the SETHEX and SET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.  When SETHEX is executed, the arithmeti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so that all register arithmetic is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adecimal mode.  When SETDEC is executed,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is set so that most register arithmetic is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 mode.  The following instructions are *always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in hexadecimal mode, regardless of the arithme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sett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=P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+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0=D0+     n   D0=D0-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1=D1+     n   D1=D1- 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=A+CON fs,n   A=A-CON fs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B=B+CON fs,n   B=B-CON fs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=C+CON fs,n   C=C-CON fs,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=D+CON fs,n   D=D-CON fs,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ithmetic mode is not ``readable'', but can be infe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doing an appropriate operation, followed by a tes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HEX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C+1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s the carry if, and only if, the arithmetic 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8  Loading Data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ata is read from memory into a register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s the lowest addressed nibble in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of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, if the data shown below in memory is rea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 register using the C=DAT1  4 instruction, the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will be arranged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cation  Value            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  -----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0      6        |  | ... | 9 | 8 | 7 | 6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1      7    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2      8         15  ...   3   2   1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03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principle applies also to loading constants into a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such as C, D0, or D1, since the CPU mu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tant from the instruction opcode in memory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the instruction LCHEX 9876 produces the op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6789 and the C register is loaded as shown above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 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9  Storing Data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data is written from a register to memory, the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s the least significant nibble of the regist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est nibble of the addressed memory loca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, if the data shown above in the C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memory using the DAT1=C  4 instruction,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written to memory as sh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10  Interrupt 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aturn CPU interrupts cause a subroutine jump t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0000F.  Determining the cause of the interrupt i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service routine at tha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er supports conditional assembly tests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t code to be generated based on various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which can be tested include assembly flags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and line or modified with the SETFLAG or CL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, the value of an assemble-time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red to zero, the presence or absence of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, the (guaranteed) carry state (for example,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the carry is clear), the current assembler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useful for messages), and the presence of an opcod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ucture of a conditional assembly block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 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lt;code if condition is true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&lt;&lt;code if condition is false&g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abel  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bel and ELSE sections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 assembly blocks can be nested up to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4 levels if a unique label is present for each nesting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bel is omitted or not unique, the code assemble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nest as expected for the false block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              IF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              IF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      * Flags 0 and 1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   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      * Flag 0 is set, flag 1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  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   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              IF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      * Flag 0 is clear, flag 1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             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1       * Flags 0 and 1 are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2   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3              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lag 0 is clear, the ELSE on line 4 is found as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ing the IF      0.  The ELSE on line 7 and the ENDIF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13 are flagged as errors (ELSE without matching IF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IF without matching IF).  Lines 5 and 11 are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d.  If the nested IF statements had unique labe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y would work 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 list of the conditional assembly opcode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Conditional Assembly'' in the ``Pseudo-Op Instructions'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f the ``Saturn Assembler Mnemonics" append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 Us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pter explains how to create and use macros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urce files.  The macro directives are MACRO, EXIT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cro is a named block of source statements.  Whe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is used as a statement, it is automatically replac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lock of source statements it repres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definitions cannot be nested; the MACRO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llegal within a macr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lines are not listed by default; to enable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expansion, use either the LISTM or SETLIST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1  Defin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cro definition consists of a MACRO statement,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source statements to make up the macro, follow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NDM statement.  The label on the ENDM statement, if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match the name of the macro (the label o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).  Text which follows the MACRO statem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line is ignored (comment only). 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mments indicate the parameters which are expec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is called.  Up to nine parameters can be pas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cro when it is called.  The statements betwee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and the ENDM statement are not assembled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is called.  Any assembler pseudo-ops within a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 are executed when the macro is called, no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defined.  An exclamation mark (!) in the fir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removed from the line when the macro is called. 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line is included in the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lines and comment lines are not normally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expansion.  To include a blank line or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in a macro expansion, add an exclamation mar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ollar sign ($) is used in macros as a text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.  The character which follows the dollar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the replac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 Replacemen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  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$     $ (one dollar sig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0     Line number on which the macro wa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&lt;     Current source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n     Parameter reference (1_n_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(n)    Indirect parameter reference (1_n_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(nf)   Formatted indirect parameter reference (1_n_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references are replaced by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rect parameter references are replaced by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rresponding parameter when interpreted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  Formatted indirect parameter referenc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ormat string f which follows the parameter numb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string has the form [ : ] [ length ] [ format char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ngth indicates the minimum number of characters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is zero-filled if it requires fewer than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gits.  The default length is one.  Format char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dix and case of the value.  The table shows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mat char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   Description       Digit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  ----------------  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,X      Hexadecimal     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,x      Hexadecimal       0123456789abc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,d      Signed decimal    0123456789  (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,u      Unsigned decimal  01234567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,o      Octal             012345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combined nesting depth for macros and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is 20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2  Calling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call a macro, specify the name of the macro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.  The macro body will be included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source file.  Parameters to be passed to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 the macro name on the line.  Up to n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passed to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3  Parameter Assignment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arameter text on the macro call line is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ameters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Skip all leading blanks and tabs and set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ameter number to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If the first character is a &lt;, all text up to a 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ed to the current parameter number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character is not a &lt; and there is a comma (,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maining text, all text up to the comm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ssigned to the current paramet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first character is a &lt;, but there is not a 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maining text, the &lt; is considered to be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ex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If the first character is not a &lt; and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 in the remaining text, all text up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lank or tab is assigned to the current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 Increment the parameter number.  If th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umber is less than nine, go back to ste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comment column value is ignored for macr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; only characters which follow the first blank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the last parameter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4  Macro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(simple) example below is a macro that increments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by the amount passed as a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TOA 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C(5)   $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=A+C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TOA  EN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AT0=A 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DDTOA  3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0=D0+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 File Acces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hree statements which access data in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DSYMB reads the symbols from a Saturn object file,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ads Saturn source statements from a file, and CHA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plifies the problem of working with a non-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often found in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name for each of the statements can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ways.  The name can be specified by itsel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rrounded by quotes ("filename"), apostrophes ('filename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brackets (&lt;filename&gt;).  If the file name contains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tabs, it must be quoted by one of these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statement uses an environment vari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o search for the file (the default i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ory and a system directory).  See the "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s" appendix for more information abou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able names and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1  RDSYMB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DSYMB statement reads the symbol table from a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file.  All external symbols which ar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file and are not relocatable are available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being assembled.  Symbols defined by a RDSY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are not included in the symbol tabl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less they are actually used in th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2  INCLUD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CLUDE statement tells the assembler to read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from the specified file.  The assembler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file until an END statement is processed or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le is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s read from include files are not normally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pseudo-op statements and lines containing erro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ed by default.  To enable full include file listing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the SETLIST INCLUDE statement or the LISTM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lines have a - after the line numb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ing.  The line number shown in the listing i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includ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  CHARMAP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ASC, LCASC, and NIBASC statements are of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ness when the character set used in a produc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.  The CHARMAP statement allows the ASCII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in those statements to be automatically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 different character set.  For example, if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 is only capable of displaying letters and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aracter set mapping might be A ... Z = #00 ... #1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... z = #1A ... #35, and 0 ... 9 = #36 ... #40. 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MAP with a file which contains all these pairing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er to automatically convert all refe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characters to the corresponding charact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.  This permits source files to be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ual character mapping by including a CHA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at the start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pping becomes effective when the CHARMAP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; it does not affect ASCII characters prece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MAP statement.  The effect of multiple CHA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is cumul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3.1  Charmap_File_Format   The file indic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MAP statement contains a list of pairings, one pai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.  The first character position is the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is used in the source file, and the secon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ition is the value which is used for the generated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ch character position can be either an ASCII charact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scape sequence similar to those found in the 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able summarizes the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gnized in a CHARMAP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quence    ASCII code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  ----------    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char     Same       The specified ASCII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a            7        BEL (alert charac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b            8        BS (back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t            9        HT (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n           10        LF (line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v           11        VT (vertical t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f           12        FF (formfe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r           13        CR (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\           92        Backs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xhh         Hex hh    Character with hex value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\xh ok if not ambiguo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ddd      Octal ddd    Character with oct value d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\dd or \d ok if not ambiguou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 Saturn Assembler Format and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pter describes the Saturn assembler instruction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turn CPU has three variations used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s.  The 1LF2 was used in the first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-71B.  The 1LK7 is a variation of the 1LF2 used in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s of the HP-71B, the HP-18C, and the HP-28C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LR2 is an integrated CPU/ROM/RAM/Display Driver IC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w version of the Saturn CPU added new instructi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urn instruction set.  Instructions available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urn CPUs are referred to as "level 0"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available in the 1LK7 and 1LR2 but not the 1L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ferred to as "level 1" instructions. 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ly in the 1LR2 are referred to as "level 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.  In this section, "level 1"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with an asterisk (*), "level 2"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rked with two asterisks (**).  Instructions with no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"level 0"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  Instruct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er is "free format" and a space or ta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 to delimit the different fields.  A label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, must start in column one or two.  The format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a recommended column al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9       17              33       ...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abel   Opcode  Modifier        Comments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1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ment line begins with an asterisk (*) in column 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ay occur anywhere in the file.  An in-line commen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 with any non-blank character and must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r field of an instruction (or the opcode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ifier is requi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2  Symbols_and_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mbol is a name for a numeric value.  A symbol ac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value by appearing in the label field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.  The word "symbol" is a general term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, and the two are used interchangea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consist of one to twelve alphanumeric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the following restrictions:  the characters comma (,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ce ( ), and right parenthesis are prohibited, and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e must be used if the first character is an equal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=), colon (:), sharp (#), left parenthesis, or a digit (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ough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mbol may be immediately preceded by an equal sign (=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declares the symbol to be an external symbol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symbol defined in one module may be referenc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ternal symbol by another module.  Such refe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olved when the modules are linked together. 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turn assemblers, such as the HP-71 FORTH/Assembler 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ve no associated linker and therefore do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symbols.  In this case, any leading equal sig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mbol may instead be immediately preceded by a colon (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simply declares what follows to be a (local)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ther an equal sign or a colon must be used with any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ose first character is in the special care category (=, :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, (, 0-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a symbol is used as part of an expression,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quired to delineate it.  That is, AD1-10 is a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t (AD1)-10 is a computed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.3 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ver an expression may appear in the modifier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struction, it is represented by the symbol "expr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 descriptions below.  Express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valuated using 32-bit signed integer math.  If a value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fit within 32 bits, the most significant bits are l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only the low 32 bits are sav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xpression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ponent            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  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cimal constant      234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adecimal constant  #1FF0  (less than #100000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inary constant       %1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II constant        \AB\, 'AB' (4 or less charact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or              +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ynonym for * 256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*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/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%  modulo (remain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^  integer exponenti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amp; 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! 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  Comparis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= Comparis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 Comparis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lt;&gt; Comparis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gt;= Comparis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&gt;  Compariso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                    Current assembly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mbol                Symbol defined with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xpression)          Parenthesize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wo classes of instructions require a modifier fiel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constant of a specific type that does not con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the above rules. 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Instructions with a string constant which can exc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ASC   \ASCII\       ( 8 characters maximum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CASC   \ASCII\       ( 8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R   \ASCII\       ( 8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CSTR   \ASCII\       ( 8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BASC  \ASCII...\    (40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 \ASCII...\    (40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STRING \ASCII..\     (40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(m)  \ASCII\       (40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M(m) \ASCII\       (40 characte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nstructions with a required hexadecimal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HEX   0123456789ABCDEF    (16 digits maximum)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CHEX   0123456789ABCDEF    (16 digit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BHEX  0123456789ABCDEF    (80 digit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     0123456789ABCDEF    (80 digit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(M)  0123456789ABCDEF    (80 digit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Instructions with a required binary consta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BBIN  01                  (80 digit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BGRB  01                  (80 digit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  Explanation of Symb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escriptions of the Saturn assembler mnemonics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The hex nibble used to encode the field se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ssembled opcode of an instruc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Select Table in the next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The hex nibble used to encode the field selec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assembled opcode of an instruc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eld Select Table in the next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oc   MASD instruction bl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The number of nibbles represented by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 field.  Used in calculating the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ycle time of some instructions.  See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 Table in the next section for detail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d in an extended field selection fsd, repres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 expression which indicates the number of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e register that will be aff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, proceeding from the low-order nib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higher-order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   An expression that evaluates to an absolu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locatable value, usually less than or equal to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bbles in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    Field selection symbol.  See the Field Selec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 the next section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d    Extended field selection symbol.  Represents eith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rmal field selection symbol fs, or a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gives the number of nibbles d of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t will be affected by the instruction, proce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rom the low-order nibble to higher-order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     Two-digit hex constant, such as 08 or F2. 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code represents the hex digits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the expression in the opcode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(see "Loading Data From Memor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hh   Four-digit hex constant, such as 38FE. 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code, represents the hex digits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the expression in the opcode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(see "Loading Data From Memor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hhh  Five-digit hex constant, such as 308FE.  With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pcode, represents the hex digits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the expression in the opcode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der (see "Loading Data From Memory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A symbol defined in the label field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 A one-digit decimal integer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Represents an expression that evaluates to a 1-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, unless specified otherwise.  Within an op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s the hex digit used to store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the expression in the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n     Represents an expression that evaluates to a 2-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, unless specified otherwise.  Within an op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s the hex digits used to store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the expression in the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nnn   Represents an expression that evaluates to a 4-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, unless specified otherwise.  Within an op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s the hex digits used to store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the expression in the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nnnn  Represents an expression that evaluates to a 5-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, unless specified otherwise.  Within an op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resents the hex digits used to store the assem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the expression in the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,s    Represents a register (r alone) or a register pair (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s used together).  The valid combina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r,s) = { (A,B), (B,C), (C,A), (D,C) 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s     Represents a scratch register name (R0, R1, R2, R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R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p     Represents a data pointer name (D0 or D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3  Field Select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symbols are used in the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scriptions to denote field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two ways in which field selection is enco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code of an instruction.  These two patterns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table below, and are designated by the letters 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eld Select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Opcode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Representation  of Ni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 Name and Description          (a) (b)         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  ----------------------      -------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    Pointer Field. Nibble          0   8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ecified by 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P    Word-Through-Pointer Field.    1   9          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ibbles P through 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S    Exponent Sign Field. Nib 2.    2   A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    Exponent Field.  Nibs 2-0.     3   B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    Sign Field.  Nibble 15.        4   C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    Mantissa Field.  Nibs 14-3.    5   D       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    Byte Field.  Nibs 1-0.         6   E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    Word Field.  Nibs 15-0.        7   F      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   Address Field.  Nibs 4-0.      F   -       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instructions have an entirely different op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resentation for the A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4  Instruction Set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summary of the Saturn instruction set, group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unctional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s of a register are indicated using the conven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gister name followed by a field in parentheses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field of the register.  For example, C(A) means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 of register C, and A(3:0) means nibbles 3 through 0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5  Jum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    label   Unconditional relative ju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ge -2047, +2048 n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C     label   Relative jump if Carry is se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ge -127, +128 n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NC    label   Relative jump if Carry is cle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ge -127, +128 n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SHORT label   Generate a short jump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f the carry stat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termined at assembly tim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OTO is generated.  If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known to be set, a GO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generated.  If the carry is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be clear, a GONC is gener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MP    label   Alias for GOSH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LONG  label   Unconditional long relative ju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ge -32766, +32769 n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OL   label   Alias for GOLONGUnconditional long relative ju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ge -32766, +32769 n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VLNG  label   Absolute jump; range unrestri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=(A)          *  Indirect jump; A(A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 of the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=(C)          ** Indirect jump; C(A) i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the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=A            ** Direct jump; A(A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=C            ** Direct jump; C(A)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PCEX           ** Direct jump and save PC in A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(A) is the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CEX           ** Direct jump and save PC in C(A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(A) is the destina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YES  label    Relative jump if test is true (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lf of test instruct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ge -125, +130 nibs from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6  Subroutine Call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SUB   label   Relative jump to subrout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ge -2044, +2051 n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SUBL  label   Long relative jump to subrout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ange -32762, +32773 n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SBVL  label   Absolute jump to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7  Subroutine Retur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N             Return from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NSC           Return from subroutine and set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NCC           Return from subroutine and clear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NSXM          Return from subroutine an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ardware status bit X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I             Return from subroutine and e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terrup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NC            Return from subroutine if Carry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NNC           Return from subroutine if Car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TNYES          Return from subroutine if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econd half of test instru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8  Test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est instructions must be followed with a GOYES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YES instruction.  The test instruction an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or RTNYES instruction together form a single 5-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ode.  The Carry is set when the test is true and cl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test is false.  All register comparis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signed (#FFFFF is greater than #7FFFF).  The t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 only on the 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8.1  Register_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r=s    fs      True if r(fs) and s(fs) are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r#s    fs      True if r(fs) and s(fs) are not eq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r=0    fs      True if r(fs)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r#0    fs      True if r(fs) i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r&gt;s    fs      True if r(fs) is greater than s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s&gt;r    fs      True if s(fs) is greater than r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r&lt;s    fs      True if r(fs) is less than s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s&lt;r    fs      True if s(fs) is less than r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r&gt;=s   fs      True if r(fs) is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s&gt;=r   fs      True if s(fs) is greater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r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r&lt;=s   fs      True if r(fs) is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s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s&lt;=r   fs      True if s(fs) is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r(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8.2  Pointer_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P=     n       True if P is equal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P#     n       True if P is not equal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8.3  Program_Status_Bit_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ST=0   n       True if status bit n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ST=1   n       True if status bit n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ST#1   n       Alias for ?ST=0  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ST#0   n       Alias for ?ST=1  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8.4  Hardware_Status_Bit_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XM=0           True if XM bit (external module mis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SB=0           True if SB bit (sticky bit)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SR=0           True if SR bit (service request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MP=0           True if MP bit (module pulled)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HS=0   n       True if all bits corresponding to 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8.5  Register_Bit_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ABIT=0 n       ** True if bit n of register A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ABIT=1 n       ** True if bit n of register A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CBIT=0 n       ** True if bit n of register C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CBIT=1 n       ** True if bit n of register C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ABIT#1 n       ** Alias for ?ABIT=0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CBIT#1 n       ** Alias for ?CBIT=0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ABIT#0 n       ** Alias for ?ABIT=1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?CBIT#0 n       ** Alias for ?CBIT=1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9  Point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arithmetic calculations on the pointer are perform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=      n       Set register P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=P+1           Increment P register; affec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=P-1           Decrement P register; affec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+P+1           Add P plus one to A field of C; af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=C+P+1         Alias for C+P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PEX    n       Exchange P register and nibble n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=C     n       Copy nibble n of C register to P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=P     n       Copy P register to nibble n of 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0  Bit Manipulation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IT=0  n       ** Clear bit n of 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IT=1  n       ** Set bit n of 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BIT=0  n       ** Clear bit n of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BIT=1  n       ** Set bit n of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  Statu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1  Program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=0    n       Set status bi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=1    n       Clear status bit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STEX           Exchange status bits 11-0 with C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=ST            Copy status bits 11-0 to C(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=C            Copy C(X) to status bits 11-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RST           Clear status bits 11-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2  Hardware_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=0            Clear XM bit (external module miss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B=0            Clear SB bit (sticky b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R=0            Clear SR bit (service reque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P=0            Clear MP bit (module pull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S=0    n       Clear all bits corresponding to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RHST          Clear all Hardware Status bits (XM, S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R, and M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3  System_State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HEX          Set arithmetic mode to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DEC          Set arithmetic mode to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REQ?           Set C(0) to service request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rom bus.  Set SR bit if servi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=RSTK          Pop subroutine return stack into C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TK=C          Push C(A) onto subroutine return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=PC            ** Copy current PC into A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=PC            ** Copy current PC into C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          Configure a device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C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CNFG          Unconfigure a device at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 C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ET           Send Reset command to system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SCB           ** Issue bus command B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SCC           Issue bus command C on the system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USCD           ** Issue bus command D on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HUTDN          Stop CPU here, stay in low-powe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til wake-up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=ID            Copy chip ID from system bus to C(A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FF          Disable maskab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ON           Enable maskable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I             * Reset interrupt detect circui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4  Keyscan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=C           Copy C(X) to O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T=CS          Copy C(0) to low 4 bits of O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=IN            Copy IN register to A(3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=IN            Copy IN register to C(3: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5  Scratch_Register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=ss            Copy ss 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=ss            Copy ss 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=A            Copy A to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=C            Copy C to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X           Exchange A with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ssEX           Exchange C with 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=ss.F  fs      ** Copy ss(fs) to A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=ss.F  fs      ** Copy ss(fs) to C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=A.F  fs      ** Copy A(fs) to ss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s=C.F  fs      ** Copy C(fs) to ss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sEX.F fs      ** Exchange A(fs) with ss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ssEX.F fs      ** Exchange C(fs) with ss(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6  Data_Pointer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=A            Copy A(A) to 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=C            Copy C(A) to 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pEX           Exchange A(A) with 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pEX           Exchange C(A) with 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=AS           Copy A(3:0) to (dp3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=CS           Copy C(3:0) to (dp3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pXS           Exchange A(3:0) with dp(3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dpXS           Exchange C(3:0) with dp(3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=dp+  n       Increment register dp by n;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=dp-  n       Decrement register dp by n; a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=HEX  hh      Load hh into dp(1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=HEX  hhhh    Load hhhh into dp(3: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=HEX  hhhhh   Load hhhhh into d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=(2)  expr    Load expr into dp(1:0); use l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ibbles of expr if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=(4)  expr    Load expr into dp(3:0); use low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ibbles of expr if 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p=(5)  expr    Load expr into dp; use low 5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expr if too bi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7  Data_Transfer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fsd is an expression, the value of the expressio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nibbles to transfer.  For example, if fsd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 whose value is 7, nibbles 6 through 0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=DAT0  fsd     Read data pointed to by D0 into A(f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=DAT1  fsd     Read data pointed to by D1 into A(f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=DAT0  fsd     Read data pointed to by D0 into C(f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=DAT1  fsd     Read data pointed to by D1 into C(fs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0=A  fsd     Write A(fsd) to location indicated by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1=A  fsd     Write A(fsd) to location indicated by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0=C  fsd     Write C(fsd) to location indicated by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1=C  fsd     Write C(fsd) to location indicated by D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8  Load_Constant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constants are loaded into the target register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nibble first, with the least significant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into r(P) and subsequent nibbles loaded at r(P+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(P+2), etc. until all nibbles have been loaded.  A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wrap around from r(15) to r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HEX   hhhhhhhh    ** Load hex constant hhhhhhhh in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CHEX   hhhhhhhh       Load hex constant hhhhhhhh 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ASC   \ASCII\     ** Load ASCII constant ASCII into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CASC   \ASCII\        Load ASCII constant ASCII into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(m)   expr        ** Load an m-nibble constant into A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low m nibbles of expres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C(m)   expr           Load an m-nibble constant into 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 low m nibbles of expressio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oo bi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(N)   expr        ** Start an expr-nibble Loa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o register A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Load Constants which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rge for LA(m) or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ple externa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C(N)   expr           Start an expr-nibble Load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into register C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for Load Constants which ar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arge for LC(m) or which inv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ultiple external 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STR   \ASCII\        Load ASCII constant into A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s is the reverse of LA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CSTR   \ASCII\        Load ASCII constant into C. The 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characters is the reverse of LCA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9  Shift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 circular shift means that the nibble shift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shifted in at the other end of the selected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Right shift instructions set the Sticky Bit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zero bits are shift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RB               Shift reg r right on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RB.F  fs      ** Shift reg r(fs) right one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LC               Shift reg r left circular one ni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RC               Shift reg r right circular one ni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L     fs         Shift reg r(fs) left one ni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R     fs         Shift reg r(fs) right one ni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10  Arithmetic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re is no s=r-s   fs instruction.  This mean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are not available on the Saturn CPU: B=A-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B-C, A=C-A, and C=D-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0     fs         Set r(fs)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r-1   fs         Decrement r(fs); alter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r+1   fs         Increment r(fs); alter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s     fs         Copy s(fs) to r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=r     fs         Copy r(fs) to s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sEX    fs         Exchange r(fs) and s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rEX    fs         Alias for rsEX    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r+CON fs,d    ** Add d to r(fs); alter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r+r   fs         Add r(fs) to itself; alter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r+s   fs         Add s(fs) to r(fs); alter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s+r   fs         Alias for r=r+s   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=r+s   fs         Add r(fs) to s(fs); alter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=s+r   fs         Alias for s=r+s   f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r-CON fs,d    ** Subtract d to r(fs); alter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r-s   fs         Subtract s(fs) from r(fs); alter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=s-r   fs         Subtract r(fs) from s(fs); alter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s-r   fs         Subtract r(fs) from s(fs), put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(fs); alter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-r    fs         2's or 10's complement of r(fs);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rry if r(fs) was zero, else set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-r-1  fs         1's or 9's complement of r(f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nconditionally clear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11  Logical_Operation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r&amp;s   fs         Bit-wise AND of register r(f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 s(f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=r!s   fs         Bit-wise OR of register r(fs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er s(f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1.12  No-Operation_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P3               Three nibble No-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P4               Four nibble No-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P5               Five nibble No-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2  Pseudo-Op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label field is ignored by some of the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.  These instructions ignore the label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MAP, CLRCARRY, CLRFLAG, CLRLIST, EJECT, INCL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ALL, LISTM, LIST, MESSAGE, NOTREACHED, RDSYMB, SETCA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FLAG, SETLIST, STITLE, TITLE, and UN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2.1  Data_Storage_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SS     nnnnn      Allocate nnnnn zero nibbles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(m)  expr       Generate m-nibble constan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nstant is stored with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gnificant nibble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.  [1 _ m _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(m)  label      Generate m-nibble relative off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offset is stored with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gnificant nibble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.  [1 _ m _ 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BASC  \ASCII\    Generate ASCII characters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is stored with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gnificant nibble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.  The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ced at the lowe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40 characters maxim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 \ASCII\    Generate ASCII characters,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high bit on the last character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haracter is stored with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ignificant nibble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.  The first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laced at the lowe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40 characters maximu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BHEX  hhhhhhh    Generate hexadecimal nibbl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rst nibble is placed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.  [80 nibbles max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BFS   fs         Generate the field selection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field fs. The opcode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d is from column a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lect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NK    label      Generate five nibble relativ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next LINK reference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value of the offset is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LINK   label      Generate five nibble relativ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 the first LINK reference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value of the offset is fil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(m)  label      Generate an m-nibble refer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abel which is passed to the lin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abel must be an external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inker fills in the pos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INC(m) reference to label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example, if a file contain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(3)  =label references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C(3) will be filled in as 00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cond INC(3) will be filled i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100, and the third INC(3)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lled in as 200 (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ibble of the position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(m)  \ASCII\    Generate ASCII characters. Each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red with the least significant nib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west address. The character 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red at the lowest address in a m-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ield, after which come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max 40 characters or the max allowed by 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1 _ m _ 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SCM(m) \ASCII\    Generate ASCII characters. Each charac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red with the least significant nibbl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owest address. The character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cremented by one is stored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 in a m-nibble field,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e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max 40 characters or max allowed by 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1 _ m _ 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(m)  hhhhhhh    Generate hexadecimal nibbles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ibbles is stored at the lowest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llowed by the first nibble. [80 nibbles 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XM(m) hhhhhhh    Generate hexadecimal nibbles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ibbles decremented by one is stor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owest address, followed by the first nib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[80 nibbles 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BBIN  bbbbbbb    Generate binary data. The first bi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tored at the lowest address, the 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added with zeros so that the last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will be fully used. [80 bits 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IBGRB  bbbbbbb    Generate binary data for a grob repres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first bits are stored at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ddress, the end is padded with zero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he last nibble will be fully used. The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f bits in each nibble is the reverse o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in the binary number. [80 bits max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3 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al assembly pseudo-ops allow alternat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code to be assembled dependent on some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.  An optional label on the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allows ne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s which can be tested include assembly flags se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ocation, the value of an expression compared to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onship between two strings, the presence or abse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mbol, the current carry state (for example, after GO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RTNYES, the carry is clear), and whethe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 is available in this assembly (dependen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or level sel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#IF     expr    Assemble code only if expr is TRUE (different than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#IFNOT  expr    Assemble code only if expr is FALSE (equal to ze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#ELSE           Alias for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#ENDIF          Alias for 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      expr    Assemble code only if flag expr 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EQ    expr    Assemble code only if exp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NE    expr    Assemble code only if exp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n-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LT    expr    Assemble code only if expr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LE    expr    Assemble code only if expr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GT    expr    Assemble code only if expr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GE    expr    Assemble code only if expr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ZER   expr    Alias for IFE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NZ    expr    Alias for IF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NEG   expr    Alias for IF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POS   expr    Alias for IFG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DEF   symbol  Assemble code only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efin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NDEF  symbol  Assemble code only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 defined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OPC   symbol  Assemble code only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 valid opcode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NOPC  symbol  Assemble code only if symbo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not a valid opcode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PASS1         Assemble code only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rst pass of the assembl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most useful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ESSAG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PASS2         Assemble code only if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econd pass of the assembler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s most useful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MESSAGE pseudo-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ANYCARRY      Assemble code only if the carry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determined at assembl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CARRYCLR      Assemble code only if the car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determined at assembl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arry is cl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CARRYSET      Assemble code only if the carr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e determined at assembly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carry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IFREACHED       Assemble code only if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tatement can be rea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ELSE            Reverse the sense of the IF tes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abel "lab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ENDIF           End conditional assembly star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IF with label "labe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4  Listing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no listing file is being generated (-N option)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seudo-ops have no effect on the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TLE   text    Set title to text (at most on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 is permitted per f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ITLE  text    Set subtitle to text and force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ge in the assembl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JECT           Force a new page in the assembl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IST          Turn off assembly listing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ome pseudo-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            Turn on assembly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M           Turn on assembly listing for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expansion and includ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STALL expr    Unconditionally list the next expr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LISTALL is independent of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LIST.  If expr is less than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o zero or is not a legal expres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able LISTALL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RLIST type    Turn off assembly listing of typ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is one or more of { CODE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E, PSEUDO, ALL }. I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es NOLIST, the CLRLI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LIST type    Turn on assembly listing of type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ype is one or more of { CODE,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E, PSEUDO, ALL }.  If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cludes NOLIST, the SETLI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is an alias for SETLIST CODE.  LISTM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LIST MACRO,INCLUDE.  UNLIST is an ali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LIST CODE,MACRO,INCLU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5  Symbol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 EQU   expr    Assigns the value expr to symbo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mbol is already defined, EQ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gener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 =     expr    Assigns the value expr to symbol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mbol is already defined, it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e new value e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BASE expr    Set data allocation counter to e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 ALLOC expr    Assign the value of the allocation cou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mbol, then increase the counter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alue of expr. If symbol is already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OC generate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6 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MACRO         Start definition of macr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ENDM          End definition of macr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ITM         If reached while interpreting a mac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rminate that macro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mmediately.  EXITM has no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uring the definition of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7  Assembl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 ABS   nnnnn   Specify an absolute assembl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t address nnn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 REL   nnnnn   Specify a relocatable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tarting at address nnn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D           Terminate assembly with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ny lines following the END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8  Fil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pseudo-ops allow access to other files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ly-used symbols, macros, etc. to be defined i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ared by several assembl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DSYMB  file    Read the symbol table from the Sa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named file.  Each symbol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fined, external, and not reloca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made available for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is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CLUDE file    Read assembly source statements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until either an END instruct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r an End-of-File condition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RMAP file    Read a set of character mapping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.  Each line in the file consis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n ASCII character, follow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haracter which should be assembl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character is used in an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(See "Charmap File Format"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19  Assembly Flag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RFLAG expr    Clear assembly flag ex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FLAG expr    Set assembly flag exp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0  Carry State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RCARRY        Indicate to the assembler that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always clear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CARRY        Indicate to the assembler that the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always set at this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REACHED      Indicate to the assembler th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s never reached by assembl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21 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text    Write text to the standard error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 message is written onc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ssembler pass.  This is most usefu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racking down symbols which chang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  Saturn Assembly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pter summarizes some general advice accumulated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many man-years of Saturn programming in Corvall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no doubt incomplete, these should spare some ago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  Three Warn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three "gotcha's" are lesson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rned repeatedly by every Saturn programmer. 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wa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.1  Return_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have experience with standard processors, b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is one has a fixed number of return stack levels (8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interrupt system uses two of these wheneve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occurs (which generally can be any time), HP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s are limited to a maximum of 6 levels.  I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rite is called, you will be further limit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ptoms of violation will include a Warmstart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more severe effects.  ...So watch those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.2 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big features of the Saturn processor, is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mers bane.  The processor supports both DEC and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s.  Code designed to run in HEX mode can behav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dly if invoked from a DEC mode state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...So watch th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1.3  Remember_P=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ny routines require P=0 as an entry condition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the RPL inner loop by the way).  Quite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ther routines don't care about the value of P on entr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it as a resource and exit with it in various states (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st of the floating point math routines).  This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ized to simply "watch entry and exit conditions"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e seems to happen frequently.  ...So watch P=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  Code Packing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.1  A-Field_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, use of the A field for register oper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only the P,B,X or XS fields is a code saving.  E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    "A=C   X" with "A=C   A"  field to save a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you don't care about nibbles 3 and 4 of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.2  Loading_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oading small constants into a larger field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 cheaper to clear the field and generate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digits" required.  For example if  kfactor &lt; 256, tha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ave a nibble of ROM and get the same effect w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0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(2)    k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(5)    kfac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.3  The_3-Bran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are 3 varieties of "GOTO" and "GOSUB" that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,6, and 7 nibbles of code.  Two of these are "relativ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nches, and the long one is "absolute".  Th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kes care of all the details, informing you if a bran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of range, so there is really no drawback to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er versions when appropriate (they also execute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way).  As a general rule, references to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 (routines in the HP 48) should use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, and references to routines in you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use relative branches.  The neumonics for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ieti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TO           GOSUB                (4 ni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LONG         GOSUBL               (6 ni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GOVLNG         GOSBVL               (7 nib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erous references to an external routine may be short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means of a "jump table".  Eg; Replace all "GOSBV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GETPTR"  by calls to the local version ("GOSUB  getpt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ptr  GOVLNG   =GETPTR                                 Page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.4  GOSUB/R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that might naturally end with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SUB    dotask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run faster, save 2 nibs, and may make your routine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stack levels by replacing that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    dotask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.5  Use_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the Saturn Assembler to evaluate certain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 at ru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(5)    (=TBLADRS)+5*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(5)    =TBLAD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=C 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(5)    5*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C+A   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.6  Count_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 P is used as the control variable for loop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 no more than 16 passes.  If the loop is stru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 that P is decremented until a carry test causes an exi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P on exit will be 15 (generally not a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ful value).  Often the code which follows will reset 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0.  Optionally you can avoid the need to reset P to 0 (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 nibs) by counting up.  In this way, when the carry occu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 will have becom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=      16-5       Compute x-5*y;  A:x, C: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lp   A=A-C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NC    arg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2.7  Before_you_le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of the advantages of assembly language programm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ethora of methods available to the innovator. 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solution you think of will not be the most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icient, time efficient, resource efficient, reliab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asiest to i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aking of time efficient - this document tells you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time.  Instruction execution time varie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instruction type and the fields that it operate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, when executing code out of standard 8-bit w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s (ala HP 48 256 KByte ROM), instruction tim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ry depending on whether the instruction occurs on an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dd address.  If one measures instruction timing o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rt of consistent scale, you find that instructio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vary from 2 to 33 units of time.  The mos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ensive instructions are those which access dat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.  Also expensive are full word (16-nib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ons.  The least expensive are operations on 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  Some Common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.1  A_nibble_from_here_to_t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ype of operation is usually accomplished by on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of the following 3 types of CPU instruction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Thru P" variety can only be used in the 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Transf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- Transfer nibble from C[P] to A[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=C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Shif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- Shift B field of A into nibs 1 and 2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L.F   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u 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- Copy Sign field of C into nib 4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=C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P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.2  Testing_a_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type of operation may be accomplished in a varie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s depending on where the bit to be tested is locat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 of the CPU, and what CPU resources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ect Bit T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ly this is the best choice when it's available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ibbles 0-3 of A and C registers), as this is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to the CARRY and depends only on the thing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ed.   It also has the advantage of working with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guments (which makes it easy when the location of th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chang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DIT   EQU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ABIT=1  b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YES    do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(Arithmetic) bit shifts in a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bit shifts require HEX Mode, and are often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ses where the bit lives in a location other than A[0-3]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[0-3] and it is too expensive or otherwise undesir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it there.  The shift is done arithmetically via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 arithmetic, and is destructive to the field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eration is performed.  Your code is also depend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bit#  being tested (not symbol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- Test bit 2 in A[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T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=A+A    S         Shift it to m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=A+A    S         CS iff bit 2 was original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C      bit2_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bit shifts in a fiel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arithmetic shifts are accomplished by provided 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instructions.  When a non-zero bit is shifted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side of a field, a bit in the CPU known as the "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" (SB) is set.  This bit is "sticky"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licitly cleared before it is used for a bit tes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me example above could be done in either HEX or DEC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RB.F   S         Move bit to posi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RB.F   S                     position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B=0               Prepare for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RB.F   S         SB=1 iff bit 2 originally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SB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YES    bit2_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lacement of the "SB=0" instruction is important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no instruction to test  SB=1, hence the test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ers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sk it o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= 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HEX    4         C[S]: 0100  (Ma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=A&amp;C    S         Mask out all bits of non-inter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A#0     S         bit2 se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YES    bit2_on  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 it is advantage to record a condition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ter be tested.  The 12 CPU (Local) Status Bits (S0-S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frequently used for this purpose.  The (Global)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s (S12-S15) are reserved for recording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.  There is a functional difference also. 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bits cannot be swapped in and out of the C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 the others.  Be careful to document your u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bits, as failure to exercise care here can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ion for the same status bit and a "Gotcha".  As f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usage goes it's quite simple.  Use a symbolic n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atus bit (The symbol should be global if th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will be referenced in other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sDMY   EQU      8               Day-Month-Year Date Format if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ST=1    sDMY            DD.MMYYYY Date Forma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YES    date10         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EX     B               No.  - Swap DD,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3.4  Memory_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aturn Processor Reads (Writes) from (to) low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nibble wise into (from) the low order nibs of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 or C registers.  You will stay out of troubl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member low order of the register to low order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us an ASCII "A" stored in the B-field of CPU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 as  A[B]: 41.  If this same value is writte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address  #82000, 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82000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82001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memory is displayed from left to right in increa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 (as it is on our development systems), 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82000:14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it appear backwards.  But all is well.  If th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 starting at address #82000 are read back into A[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will get what you expect (A[B]: 41).  The transfers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e by using one of the "Data Pointers" D0, D1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: Write ASCII "A" to address #8200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= 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(2) 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0=(5)   #8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0=C   B               #82000: 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  Some Other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.1 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hing prohibits you from using global label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s.  Don't.  Use global labels only on routin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ferenced externally (ie; those that require them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might reasonably be called externally in the fu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"global references" only where required.  This perm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reviewer to know whether or not a routine tha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ed is in the same file or not w/o referr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table.  (ie; if I see    "GOSUBL  =PADDER", I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PADDER is in another file - otherwise, why the "="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.2  Status_B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status bit usage should be symbolic.  That is;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e something like  "ST=0   5".  Instead,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T=0    sLOAN" where sLOAN has been equated to 5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ddition to the obvious advantage of self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bit usage, this permits relativelty safe chan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ctual status bit in use at a later time.  The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able identifies all references to sLOAN for the purpos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ing changes, avoiding status bit clash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.3  Entry_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find it is best to not have more than one Global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iven routine.  The main reason is that such a rout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equently difficult to maintain.  Invariably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s will have different entry conditions (else wh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parate entry).  This tenet may be violated in the inte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ode conservation, but always balance it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ntenence cost.  If you do it, and it's not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vious from a casual glance what the entry conditions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, insert a "mini-header" consisting of a few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s explaining what the entry conditions are. 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Here:   A: Last Arg Count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C: Loop Counter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P: 14      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ARG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4.4  Exi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od "style" suggests that routines should not hav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one normal (non-error) exit.  This is something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ts violated with impunity in the interest of code s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 is not unusual to find cases where use of a common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ually saves code.  It's best to let code co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dge.  When it is a "push", use a common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5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7.5.1  Comments_on_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line beginning with an "*" is a comment line.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so inserted on the same line as code (no "*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d). Comments can be grouped into one of 3 typ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ul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ents generally describe the nature of the cod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, perhaps providing a list of the major rout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eneral conventions and notation that will be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sequent documentation, etc. This should appea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nt of the file (before c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pending on your style, you may choose to place symbo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es (eg; status bits, various constants, etc;)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nt of a file (These generate no code, but effect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references the symbols).  This makes it easy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viewer to find their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in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comments describe the general nature of a rout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's inputs and outputs, and CPU and RAM resources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invocation.  These should appear in a header at the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routine.  Begin the coding process by inser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ndard blank header.  Fill in certain fields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eg; name, abstract, implementation date) and others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code is reasonably s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leve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e by line comments will help the reviewer (which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be you) wade thru the code later.  These should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ame line as the code or on separate lines n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being docu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uide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How Much?  Generally, the more the better.  Howeve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very line needs a comment, and some short, simple,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outines don't require a header.  If a routine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entry, it deserves a he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) Avoid no content comments  (A=C  A    Copy C[A] to A[A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) Avoid comments that document unimportant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ntents.  This seems to help my focus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viewers usually prefer #1 over #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1                   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=D     A                              C[A]: Last Arg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=C     A         A[A]: Last Arg Ptr   A[A]: Last Arg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=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C(5)   PROC5     C[A]: Exec Adrs      C[A]: Exec Ad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) Put content into your comments.  They should be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ipherable, but grammar is unimportant. Don't p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ent lines to be longer than what will be prin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st (.l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) The Saturn Assembler is free format allowing you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e flexible in your placement of code.  DON'T  OVER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 FEATURE.  Employ standard fields.  The heade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xt page has reasonable fields marked (1,9,17,28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mportant thing is consist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_Standard_Assembly_Language_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version of this header is in use by all of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ople generating Saturn Assembly Language Cod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law saying you have to use this one, or use on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one works, and has passed the test of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ame: XXXXXXXXXXXX - 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Category: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bstract: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ntry: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xit: 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rror Exits: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lters: CPU -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RAM -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Calls:   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Stack Levels: 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otes: 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Date     Prog            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--------   ----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04/../91   XX    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XXXXXX XXXXX   XXXXX      CCCCCCCCCCCCCCCCCCCCCCCCCCCCCCCCCCCC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3456789012345678901234567890123456789012345678901234567890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re is how we use the various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: Routine Name and a 1-Line description of the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TEGORY: General grouping  (eg; MATH, CLKUTL, MEM, etc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TRACT: Purpose of the routine, with perhaps min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tails regarding how it doe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RY:    Exactly what CPU entry conditions must be satis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ometimes worthwhile mentioning other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ditions as well (eg; RAM values, Timer St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terrupts disabled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T:     What conditions can be depended upon for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non error) exit (Eg; where are the results? 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outine always exit CC? Is there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lue in P?  What about HEX/DEC Mode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EXITS: Same as EXIT, but for the error ex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TERS:   What does the routine change (WORST CASE!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non-error exit.  If no RAM is altered,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line and just list all CPU registers al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includes CARRY, P, MODE, SB, etc. 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enerally doesn't care what resources you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just what you may have altered.  So, do no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sources used, but always restored to their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te before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LLS:    Names of the routines called before exit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ller.  It is often useful to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ck levels of the called routine her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assists in filling out the Stack Level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 LEVELS: The number of stack levels us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outine.  If this routine has no GOSUB's,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 employ C=RSTK or RSTK=C, then this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S:    The place for additional documentation,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 algorithm description, or certain CAVE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STORY:  Indicate date, programmers initia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ason for changes.  Don't start really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is until you feel the code is stable.                                        7.5.3  Some_Header_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ame(S): PKDATE   - Pack Date Components  (YYYYMMDD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Category: DATE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Purpose:  Facilitates storage of date components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CPU register.  Also useful for comparing two da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determine which occurrs first in time.  Ent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are designed so that this routine may easil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after CK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ntry:  A[A]: 0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B[B]: 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D[B]: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xit:   C: 00000000YYYYMMDD;  CC;  P=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lters:   C;  P;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Call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Stack Levels: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Date     Prog            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--------   ----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08/23/85   SB    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PKDATE C=0    W              Initialize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A    A              Copy YYYY and shift lef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L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=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L   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B    B              Copy MM and shift lef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L   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L    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D    B              C: 00000000YYYYMM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N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ame(S): LEAPYR?  - Determine if specified year is leap y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Category: DATEU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Purpose:  Determine if specified year is a leap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ntry:    A[A]: YYYY;   DE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xit:     CS - YYYY is a Leap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 CC - YYYY is not a Leap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lters:   C[A];  SB; 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Calls:   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Stack Levels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Notes:  Y is a leap year iff both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         1)  Y MOD 4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-AND-    2)  (Y MOD 100 # 0) or (Y MOD 400 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Date     Prog            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--------   ----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07/12/85   SB    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LEAPY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A    A              Init X=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STK=C                Sav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?A#0   B            Y divisible by 100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GOYES  LEAP10       No.  Leap yr iff X div by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R    A            Yes. Leap yr iff Y div by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SR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A    A            C[A]=A[A]: X=Y/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Reduced to testing whether X divisible by 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AP10    SB=0                Init SB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C+C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C+C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=C+A  A            5*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SR    A            C[A]: X/2;   Sets SB if X o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SRB                Set SB if X/2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R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=C    A              Restore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?SB=0                 Leap Year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NYES                Yes.  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N                   No. 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46               E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R Name: Ticks&gt;DOW - Make Day of Week from Time in Ti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Category:   TIME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Abstract:   From Time in Ticks (since 0), return a rea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        integer (1-7) that identifies the day of wee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Stack:  hxs  --&gt; % (Day of Wee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Error Exits:    Insufficien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  Date     Prog             Mod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--------   ----   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   03/18/88   SB    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=Ticks&gt;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(5) (*)+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Pop Time(ticks) from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=DAT1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1EX                Save D1* in A[A];  D1:-&gt;hx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1=D1+ 10            Skip over prologue and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0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DAT1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0=C                 R0: Time (Tick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1=A                 Restore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1=D1+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=D+1  A             Pop hxs and save new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SBVL =SAV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nvert to Day of Week and put in floa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SBVL =dowutil      A: Day of Week Index (1-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A  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=C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0    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=P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=C    W             A: % (DOW: 1-7; 1=SU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Push % on stack and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GOTO   push%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section contains a description of each Saturn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or pseudo-op.  The description shows th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ode generated by the mnemonic, if any,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ion cycle time required if the mnemonic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abl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#0   fs  -  Test for A not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C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C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A is not equal to 0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GOYES or RTNYES mnemonic. yy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#B   fs  -  Test for A not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4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4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A is not equal to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#C   fs  -  Test for A not equal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6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6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A is not equal to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lt;=B  fs  -  Test for A less than or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C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C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A is less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field of B.  Must be followed by a GOYES or RTN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 yy is determined by the following RTNYES or GO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lt;B   fs  -  Test for A less tha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4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4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A is less than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etermined by the following RTNYES or GOYES.  Adjusts Carry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=0   fs  -  Test for A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8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8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A is equal to 0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GOYES or RTNYES mnemonic. yy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=B   fs  -  Test for A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0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0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A is equal to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=C   fs  -  Test for A equal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2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2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A is equal to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gt;=B  fs  -  Test for A greater than or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8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8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A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s field of B. Must be followed by a GOYES or RTN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 yy is determined by the following RTNYES or GO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gt;B   fs  -  Test for A greater than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0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0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A is greater than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#0   fs  -  Test for B not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B is not equal to 0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GOYES or RTNYES mnemonic. yy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B#A   fs  -  Test for B not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4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4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B is not equal to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#C   fs  -  Test for B not equal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5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5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B is not equal to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2       ?B&lt;=C  fs  -  Test for B less than or equal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D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B is less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field of C.  Must be followed by a GOYES or RTN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 yy is determined by the following RTNYES or GO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lt;C   fs  -  Test for B less tha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5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5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B is less than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=0   fs  -  Test for B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9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9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B is equal to 0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GOYES or RTNYES mnemonic. yy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3       ?B=A   fs  -  Test for B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0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0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B is equal to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=C   fs  -  Test for B equal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1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1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B is equal to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gt;=C  fs  -  Test for B greater than or equal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9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9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B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s field of C. Must be followed by a GOYES or RTN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 yy is determined by the following RTNYES or GO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4       ?B&gt;C   fs  -  Test for B greater tha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1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1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B is greater than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0   fs  -  Test for C not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E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E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not equal to 0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GOYES or RTNYES mnemonic. yy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A   fs  -  Test for C not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6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6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not equal to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5       ?C#B   fs  -  Test for C not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5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5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not equal to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B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D   fs  -  Test for C not equal 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7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7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not equal to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=A  fs  -  Test for C less than or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E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E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less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field of A.  Must be followed by a GOYES or RTN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 yy is determined by the following RTNYES or GO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56       ?C&lt;A   fs  -  Test for C less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6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6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less than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0   fs  -  Test for C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A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A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equal to 0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GOYES or RTNYES mnemonic. yy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A   fs  -  Test for C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2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2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equal to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C=B   fs  -  Test for C equal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1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1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equal to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D   fs  -  Test for C equal 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3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3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equal to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=A  fs  -  Test for C greater than or equa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A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A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s field of A. Must be followed by a GOYES or RTN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 yy is determined by the following RTNYES or GO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A   fs  -  Test for C great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2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2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C is greater than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#0   fs  -  Test for D not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F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F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D is not equal to 0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GOYES or RTNYES mnemonic. yy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#C   fs  -  Test for D not equal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7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7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D is not equal to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lt;=C  fs  -  Test for D less than or equal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F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F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D is less than or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field of C.  Must be followed by a GOYES or RTN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 yy is determined by the following RTNYES or GO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lt;C   fs  -  Test for D less than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7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7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D is less than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=0   fs  -  Test for D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B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B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D is equal to 0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GOYES or RTNYES mnemonic. yy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=C   fs  -  Test for D equal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A3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a3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D is equal to the fs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gt;=C  fs  -  Test for D greater than or equal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B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B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D is greater than or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s field of C. Must be followed by a GOYES or RTN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 yy is determined by the following RTNYES or GO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gt;C   fs  -  Test for D greater tha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8B3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9b3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+ d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+ d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fs field of D is greater than the f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C. Must be followed by a GOYES or RTNYES mnemonic. y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d 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MP=0    - Test Module Pulled bit (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38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Module Pulled bit (MP) is ze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status bit is set whenever a module-pu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rupt occurs (the *INT line of the CPU is pulled high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must be explictly cleared by the MP=0 mnemonic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P-71 Hardware Specification" for more information. 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followed by a RTNYES or GOYES mnemonic. yy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P#   n    - Test if P pointer not equal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8n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P pointer is not equal to n.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RTNYES or GOYES mnemonic. yy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P=    n    - Test if P pointer is equal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9n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P pointer is equal to n.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RTNYES or GOYES mnemonic. yy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B=0    - Test Sticky Bit (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32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Sticky Bit (SB) is zero. Thi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bit is set on right shifts when a non-zero nib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is shifted off the end of the field.  The Sticky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cleared explicitly. Must be followed by a RTN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mnemonic. yy is determined by the following RTNY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R=0    - Test Service Request bit (SR) for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34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the Service Request bit (SR) is zero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status bit is set by the SREQ? mnemonic,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leared explicitly by the SR=0 instruciton. 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ed by a RTNYES or GOYES mnemonic. yy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T#0   n   - Test status bit n not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7n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4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7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Program Status bit n is set.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RTNYES or GOYES mnemonic. yy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T#1   n   - Test status bit n not equal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6n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4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7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Program Status bit n is clear.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RTNYES or GOYES mnemonic. yy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T=0  n   - Test status bit n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6n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4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7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Program Status bit n is clear.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RTNYES or GOYES mnemonic. yy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T=1  n   - Test status bit n equal to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7n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4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7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whether Program Status bit n is set. Must be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a RTNYES or GOYES mnemonic. yy is determ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RTNYES or GOYES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XM=0    - Test External Module Missing bit (X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31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3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6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st the whether the External Module Missing bit (X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ero.  This hardware status bit is set by the RTNS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, and must be explicitly cleared by the XM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  Must be followed by a RTNYES or GOYES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y is determined by the following RTNYES or GOYES. 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-A   fs  -  Two's complement of 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ment the specified fs field of A. Complement is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ment if in HEX mode, ten's complement if in DE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set if the field is not zero, else Car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-A-1 fs  -  One's complement of 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a one's complement on the specified fs field of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alway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    fs  -  Set A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A to zero. 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!B  fs  -  A OR B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A to its logical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B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!C  fs  -  A OR C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A to its logical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C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&amp;B  fs  -  A AND B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A to its logical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B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65       A=A&amp;C  fs  -  A AND C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A to its logical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C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  fs  -  Incr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 the specified fs field of register A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A  fs  -  Sum of A and 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the specified fs field of register A.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B  fs  -  Sum of A and B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A to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and the corresponding field of register B.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C  fs  -  Sum of A and C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A to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and the corresponding field of register C.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-1  fs  -  Decre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ment the specified fs field of register A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-B  fs  -  A minus B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A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itself and the corresponding field of regist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-C  fs  -  A minus C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A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itself and the corresponding field of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B    fs  -  Copy B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s field of register B into the correspo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gister A.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B-A  fs  -  B minus 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A to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between itself and the corresponding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B.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C    fs  -  Copy C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s field of register C into the correspo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gister A.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0 fsd -  Load A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B                       opcode:  1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W)       opcode:  1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7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d                       opcode:  15Ax (x=d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6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of data (d nibbles) specified by fs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red from the memory address pointed to by D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ed field of register A.  The lowest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will be transferred into the lowest-order nib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field, proceeding toward the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. If fs = d, d nibbles are transfer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starting at nibble 0. See the section on "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1 fsd -  Load A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B                       opcode:  1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W)       opcode:  15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7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d                       opcode:  15Bx (x=d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6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of data (d nibbles) specified by fs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red from the memory address pointed to by D1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ed field of register A.  The lowest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will be transferred into the lowest-order nib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field, proceeding toward the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. If fs = d, d nibbles are transfer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starting at nibble 0. See the section on "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IN      - Load A w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low-order 4 nibbles of the A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the Inp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0      - Copy R0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scratch register R0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1      - Copy R1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scratch register R1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2      - Copy R2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scratch register R2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3      - Copy R3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scratch register R3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4      - Copy R4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scratch register R4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X   fs  -  Exchange Registers A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fs fields of registers of A and B.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EX   fs  -  Exchange Registers A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fs fields of registers of A and C.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0EX      - Exchange A and D0 (nibs 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A field of register A with Data pointer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0XS      - Exchange A and D0 short (nibs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lower 4 nibbles of A with the lower 4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 pointer D0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1EX      - Exchange A and D1 (nibs 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A field of register A with Data pointer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1XS      - Exchange A and D1 short (nibs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lower 4 nibbles of A with the lower 4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 pointer D1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0EX      - Exchange A and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contents of the working register 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1EX     - Exchange A and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contents of the working register 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2EX     - Exchange A and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contents of the working register 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3EX     - Exchange A and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contents of the working register 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3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4EX     - Exchange A and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contents of the working register A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L    fs  -  A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the contents of the specified fs field of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one nibble, without affecting the rest of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bble shifted off the left end of the field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low-order nibble of the field is zero. The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(SB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LC      - A Shift Left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lar shift register A left one nibble.  Operat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digits.  The Sticky Bit (SB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R    fs  -  A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the contents of the specified fs field of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one nibble, without affect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 The nibble shifted off the right end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st, but the Sticky Bit (SB) is set if the nib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zero.  The new high-order nibble of the fiel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RB      - A Shift Righ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register A right one bit.  Operates on all 16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t shifted off the end is lost, but the Sticky Bit (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if it was non-zero.  The new high-order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RC      - A Shift Right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lar shift register A right one nibble.  Operat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digits. The Sticky Bit (SB) is set if the nibbl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from low-order around to high-order position was non-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-B   fs  -  Two's complement of B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ment the specified fs field of B. Complement is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ment if in HEX mode, ten's complement if in DE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set if the field is not zero, else Car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-B-1 fs  -  One's complement of B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a one's complement on the specified fs field of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alway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0    fs  -  Set B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B to zero. 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A    fs  -  Copy A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s field of register A into the correspo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register B. Carry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!A  fs  -  B OR A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B to its logical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A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!C  fs  -  B OR C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B to its logical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C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&amp;A  fs  -  B AND A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B to its logical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A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&amp;C  fs  -  B AND C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B to its logical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C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76       B=B+1  fs  -  Incremen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 the specified fs field of register B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A  fs  -  Sum of B and A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B to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and the corresponding field of register A.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B  fs  -  Sum of B and B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the specified fs field of register B.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C  fs  -  Sum of B and C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B to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and the corresponding field of register C.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-1  fs  -  Decrement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ment the specified fs field of register B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-A  fs  -  B minus A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B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itself and the corresponding field of 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-C  fs  -  B minus C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B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itself and the corresponding field of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C    fs  -  Copy C 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s field of register C into the correspo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of register B. Carry is not affected.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C-B  fs  -  C minus B into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B to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between itself and the corresponding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C.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EX   fs  -  Exchange Registers B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fs fields of registers of B and A.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EX   fs  -  Exchange Registers B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fs fields of registers of B and C.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       BSL    fs  -  B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the contents of the specified fs field of regis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one nibble, without affecting the rest of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bble shifted off the left end of the field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low-order nibble of the field is zero. The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(SB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LC      - B Shift Left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lar shift register B left one nibble.  Operat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digits.  The Sticky Bit (SB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R    fs  -  B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the contents of the specified fs field of register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one nibble, without affect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 The nibble shifted off the right end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st, but the Sticky Bit (SB) is set if the nib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zero.  The new high-order nibble of the fiel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RB      - B Shift Righ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register B right one bit.  Operates on all 16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t shifted off the end is lost, but the Sticky Bit (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if it was non-zero.  The new high-order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RC      - B Shift Right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lar shift register B right one nibble.  Operat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digits. The Sticky Bit (SB) is set if the nibbl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low-order around to high-order position wa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CC     - Bus Command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ters the Saturn bus command "C" onto the system bus (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is reserved for later use).  No other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ed.  See the "HP-71 Hardware Specification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+P+1     - Increment C by One Plus 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 field of the C register is incremented by one pl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the P pointer.  This instruction is alway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HEX mode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-C   fs  -  Two's complement of C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ment the specified fs field of C. Complement is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ment if in HEX mode, ten's complement if in DE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set if the field is not zero, else Car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-C-1 fs  -  One's complement of C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a one's complement on the specified fs field of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alway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0    fs  -  Set C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C to zero. 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A    fs  -  Copy A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s field of register A into the correspo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gister C.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A-C  fs  -  A minus C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C to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between itself and the corresponding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A.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B    fs  -  Copy B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s field of register B into the correspo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gister C.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!A  fs  -  C OR A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C to its logical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A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!B  fs  -  C OR B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C to its logical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B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!D  fs  -  C OR D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C to its logical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D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&amp;A  fs  -  C AND A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C to its logical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A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83       C=C&amp;B  fs  -  C AND B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C to its logical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B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&amp;D  fs  -  C AND D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C to its logical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D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1  fs  -  Increm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 the specified fs field of register C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A  fs   - Sum of C and A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C to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and the corresponding field of register A.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B  fs  -  Sum of C and B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C to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and the corresponding field of register B.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C  fs   - Sum of C and C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the specified fs field of register C.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D  fs  -  Sum of C and D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C to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and the corresponding field of register D.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1  fs  -  Decrement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ment the specified fs field of register C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age 85       C=C-A  fs  -  C minus A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C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itself and the corresponding field of register 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B  fs  -  C minus B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C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itself and the corresponding field of registe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D  fs  -  C minus D in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C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itself and the corresponding field of register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    fs  -  Copy D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s field of register D into the correspo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gister C.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AT0 fsd -  Load C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B                       opcode:  1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W)       opcode:  15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7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d                       opcode:  15Ex (x=d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6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of data (d nibbles) specified by fs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red from the memory address pointed to by D0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ed field of register C.  The lowest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will be transferred into the lowest-order nib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field, proceeding toward the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. If fs = d, d nibbles are transfer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starting at nibble 0. See the section on "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AT1 fsd -  Load C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B                       opcode:  1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W)       opcode:  15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7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d                       opcode:  15Fx (x=d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6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of data (d nibbles) specified by fs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ansferred from the memory address pointed to by D1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ed field of register C.  The lowest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will be transferred into the lowest-order nib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field, proceeding toward the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. If fs = d, d nibbles are transferr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starting at nibble 0. See the section on "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ID      - Request chip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hip which has its DAISY-IN line high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tion flag low will send its 5 nibble ID regis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bus which will be loaded into the low-order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 (A field) of the 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IN      - Load C wit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low-order 4 nibbles of the C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ents of the Input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P    n    - Copy P Pointer into Nibble n of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P pointer into C register at digit positio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0      - Copy R0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scratch register R0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1      - Copy R1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scratch register R1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register C.                                 Page 88       C=R2      - Copy R2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scratch register R2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3      - Copy R3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scratch register R3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4      - Copy R4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scratch register R4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ing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STK    - Pop stack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 the top-most address off of the hardware return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cing the address in the lower 5 nibbles (A field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C. The high-order nibbles of C are unchange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ress is popped from the return stack, a zer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inserted at the bottom of the stack.  Compar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ST      - Status to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low-order 12 bits of the status regist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w-order 12 bits (X field) of the 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EX   fs  -  Exchange Registers C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fs fields of registers of C and A.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EX   fs  -  Exchange Registers C an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fs fields of registers of C and B.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0EX     - Exchange C and D0 (nibs 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A field of register C with Data pointer D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0XS     - Exchange C and D0 short (nibs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lower 4 nibbles of C with the lower 4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 pointer D0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1EX     - Exchange C and D1 (nibs 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A field of register C with Data pointer D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1XS     - Exchange C and D1 short (nibs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lower 4 nibbles of C with the lower 4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 pointer D1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EX   fs  -  Exchange Registers C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fs fields of registers of C and D.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HST    - Clear Hardware Status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s the 4 Hardware Status bits XM, SB, SR and M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 opcode is actually 82x, where x is merely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which Hardware Status bits to clear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0 -  External Module Missing bit (see XM=0 mnem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1 -  Sticky Bit                  (see SB=0 mnem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2 -  Service Request bit         (see SR=0 mnemon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it 3 -  Module Pulled bit           (see MP=0 mnemon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example opcode 829 clears XM and MP.  Althoug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mnemonic for this, the opcode can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by using, for example, NIBHEX  82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ST     - Clear Program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low-order 12 bits (S0 through S11)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register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   -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low-order 5 nibbles (A field) of the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Configuration register of the chip which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ISY-IN line high and its configuration flag low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HP-71 Hardware Specification"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EX   n    - Exchange Nibble n of C With 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P pointer with digit n of the 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0EX     - Exchange C and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contents of the working register 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1EX     - Exchange C and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contents of the working register 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2EX     - Exchange C and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contents of the working register 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3EX     - Exchange C and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contents of the working register 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4EX     - Exchange C and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contents of the working register 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L    fs  -  C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the contents of the specified fs field of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one nibble, without affecting the rest of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bble shifted off the left end of the field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low-order nibble of the field is zero. The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(SB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LC      - C Shift Left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lar shift register C left one nibble.  Operat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digits.  The Sticky Bit (SB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R    fs  -  C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the contents of the specified fs field of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one nibble, without affect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 The nibble shifted off the right end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st, but the Sticky Bit (SB) is set if the nib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zero.  The new high-order nibble of the fiel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RB      - C Shift Righ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register C right one bit.  Operates on all 16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t shifted off the end is lost, but the Sticky Bit (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if it was non-zero.  The new high-order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RC      - C Shift Right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lar shift register C right one nibble.  Operat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digits. The Sticky Bit (SB) is set if the nibbl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low-order around to high-order position wa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EX     - Exchang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low-order 12 bits (S0 through S11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 Status register ST with the low-order 12 bi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(2)  nn    - Load 2 Nibbles Into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9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low-order two nibbles of D0 with nn.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 of D0 remain unchanged. Any overflow is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er. The assembled digits of nn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ode in reverse order so that when the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the data will be loaded into the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orientation.  See the section on "Load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(4)  nnnn  - Load 4 Nibbles Into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A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low-order four nibbles of D0 with nnnn. 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of D0 remains unchanged. Any overflow is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er. The assembled digits of nnnn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code in reverse order so that when the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the data will be loaded into the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orientation.  See the section on "Load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(5)  nnnnn - Load 5 Nibbles Into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B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ll five nibbles of D0 with nnnnn. Any over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 by the assembler. The assembled digits of nnnn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opcode in reverse order so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is executed the data will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with the intended orientation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ading 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A      - Copy A to D0 (nibs 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 field of register A is copied into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D0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AS      - Copy A to D0 short (nibs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r 4 nibbles of A are copied into the lower 4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 pointer register D0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C      - Copy C to D0 (nibs 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 field of register C is copied into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D0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CS      - Copy C to D0 short (nibs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r 4 nibbles of C are copied into the lower 4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 pointer register D0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D0+  n   - Add n to D0 (1&lt;=n&lt;=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6x (x=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 D0 by n.  This instruction is always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mode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D0-  n   - Subtract n from D0 (1&lt;=n&lt;=16)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8x (x=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ment D0 by n.  This instruction is always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mode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HEX hh  - Load D0 with hex constant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9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low-order two nibbles of D0 with the h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.  The upper nibbles of D0 remain unchanged. The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 are stored in the opcode in reverse order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 is executed the data will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with the intended orientation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ading 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HEX hhhh  - Load D0 with hex constant 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A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low-order four nibbles of D0 with the h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hh. The upper nibble of D0 remains unchanged.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hhh are stored in the opcode in reverse ord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instruction is executed the data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register with the intended orienta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n "Loading 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HEX hhhhh  - Load D0 with hex constant 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B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ll five nibbles of D0 with the hex constant hhhh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gits of hhhhh are stored in the opcode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so that when the instruction is executed th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oaded into the register with the intended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section on "Loading 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(2)  nn    - Load 2 Nibbles Into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D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low-order two nibbles of D1 with nn.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 of D1 remain unchanged. Any overflow is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er. The assembled digits of nn ar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ode in reverse order so that when the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the data will be loaded into the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orientation.  See the section on "Load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(4)  nnnn  - Load 4 Nibbles Into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E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low-order four nibbles of D1 with nnnn.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of D1 remains unchanged.  Any overflow is igno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er. The assembled digits of nnnn ar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code in reverse order so that when the instru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the data will be loaded into the registe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ded orientation.  See the section on "Loading Data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(5)  nnnnn - Load 5 Nibbles Into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F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ll five nibbles of D1 with nnnnn. Any overf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gnored by the assembler. The assembled digits of nnnn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opcode in reverse order so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is executed the data will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with the intended orientation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ading 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A      - Copy A to D1 (nibs 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 field of register A is copied into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D1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AS     - Copy A to D1 short (nibs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r 4 nibbles of A are copied into the lower 4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 pointer register D1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C       - Copy C to D1 (nibs 0-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 field of register C is copied into Data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D1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CS     - Copy C to D1 short (nibs 0-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ower 4 nibbles of C are copied into the lower 4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Data pointer register D1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D1+  n  - Add n to D1 (1&lt;=n&lt;=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7x (x=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 D1 by n.  This instruction is always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mode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D1-  n  - Subtract n from D1 (1&lt;=n&lt;=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Cx (x=n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ment D1 by n.  This instruction is always execu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mode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HEX hh  - Load D1 with hex constant 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D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low-order two nibbles of D1 with the h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.  The upper nibbles of D1 remain unchanged. The dig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 are stored in the opcode in reverse order so th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 is executed the data will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with the intended orientation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ading 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HEX hhhh  - Load D1 with hex constant 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E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low-order four nibbles of D1 with the h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hh. The upper nibble of D1 remains unchanged. The dig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hhhh are stored in the opcode in reverse ord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instruction is executed the data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register with the intended orienta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n "Loading 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HEX hhhhh  - Load D1 with hex constant 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F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all five nibbles of D1 with the hex constant hhhh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gits of hhhhh are stored in the opcode in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so that when the instruction is executed the data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loaded into the register with the intended ori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section on "Loading 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-D   fs  -  Two's complement of D in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ment the specified fs field of D. Complement is two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ment if in HEX mode, ten's complement if in DEC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set if the field is not zero, else Car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-D-1 fs  -  One's complement of D in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 a one's complement on the specified fs field of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 is always clea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0    fs  -  Set D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D to zero. 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C    fs  -  Copy C 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fs field of register C into the corresponding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register D.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C-D  fs  -  C minus D in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D to the in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fference between itself and the corresponding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C.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!C  fs  -  D OR C in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D to its logical O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C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&amp;C  fs  -  D AND C in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0E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0E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fs field of register D to its logical AN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esponding field of register C.  Carry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+1  fs  -  Increme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 the specified fs field of register 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+C  fs  -  Sum of D and C in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D to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elf and the corresponding field of register C. Adju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+D  fs  -  Sum of D and D in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uble the specified fs field of register D.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-1  fs  -  Decreme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C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ment the specified fs field of register D by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-C  fs  -  D minus C in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E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a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specified fs field of register D to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tween itself and the corresponding field of 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0=A fsd -  Load memor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B                       opcode: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W)       opcode:  1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6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d                       opcode:  158x (x=d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5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of data (d nibbles) specified by fs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the memory address pointed to by D0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field of register A.  The lowest-order nib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field will be written to the lowest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of memory, proceeding toward the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. If fs = d, d nibbles are written to memor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nibble 0 of the register. See the section on "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to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0=C fsd  -  Store into memory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B                       opcode:  1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W)       opcode:  15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6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d                       opcode:  15Cx (x=d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5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of data (d nibbles) specified by fs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the memory address pointed to by D0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field of register C.  The lowest-order nib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field will be written to the lowest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of memory, proceeding toward the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. If fs = d, d nibbles are written to memor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nibble 0 of the register. See the section on "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to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1=A fs  -  Store into memor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B                       opcode: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W)       opcode:  1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6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d                       opcode:  159x (x=d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5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of data (d nibbles) specified by fs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the memory address pointed to by D1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field of register A.  The lowest-order nib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field will be written to the lowest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of memory, proceeding toward the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. If fs = d, d nibbles are written to memor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nibble 0 of the register. See the section on "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to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1=C fsd -  Store into memory from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B                       opcode:  1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W)       opcode:  15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6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d                       opcode:  15Dx (x=d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5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mount of data (d nibbles) specified by fs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ten to the memory address pointed to by D1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field of register C.  The lowest-order nib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gister field will be written to the lowest-add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of memory, proceeding toward the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. If fs = d, d nibbles are written to memory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nibble 0 of the register. See the section on "St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a Into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EX   fs  -  Exchange Registers D and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A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hange the fs fields of registers of D and C. Carr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f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L    fs  -  D Shift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the contents of the specified fs field of regist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ft one nibble, without affecting the rest of th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ibble shifted off the left end of the field is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ew low-order nibble of the field is zero. The Stick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t (SB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LC      - D Shift Left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lar shift register D left one nibble.  Operat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digits.  The Sticky Bit (SB) is not aff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    fs  -  D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A                       opcode: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= (P,WP,XS,X,S,M,B,W)     opcode:  B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 +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the contents of the specified fs field of register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ight one nibble, without affecting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 The nibble shifted off the right end of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ost, but the Sticky Bit (SB) is set if the nibbl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zero.  The new high-order nibble of the field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B      - D Shift Right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ift register D right one bit.  Operates on all 16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bit shifted off the end is lost, but the Sticky Bit (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set if it was non-zero.  The new high-order bi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C      - D Shift Right Cir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ircular shift register D right one nibble.  Operates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digits. The Sticky Bit (SB) is set if the nibble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low-order around to high-order position was non-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C    label - Go relative o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4aa (Carry=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0 (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relative jump to label if Carry is set. labe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 - 128  &lt;=  label  &lt;=  addr +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ddr is the address of the second nib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ode. The address offset aa is in two's comple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relative to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ONG label  - G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C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relative jump to label unconditionally.  label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 - 32768  &lt;=  label  &lt;=  addr +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ddr is the address of the third nibble of the 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ress offset aaaa is in two's complement for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NC   label - Go relative on n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5aa (Car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0 (G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rt relative jump to label if Carry is clear. label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in the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 - 128  &lt;=  label  &lt;=  addr +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ddr is the address of the second nib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ode. The address offset aa is in two's comple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relative to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BVL label   - Gosub very long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F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 subroutine jump to aaaaa, which is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of label.  See the GOSUB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UB  label - Gosub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7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subroutine jump to label.  label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 - 2048 &lt;= label &lt;= addr + 2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ddr is the starting address of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ress offset aaa is in two's complement for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with all subroutine jumps, the address (addr)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following the gosub opcode is pushed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return stack, so that when a corresponding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executed, control resumes with the instruction 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the return address is pushed onto the return st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tom-most address on the stack is discarded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turn stack always contains 8 addresses, and if pu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ceed pops by 8 levels, the bottom-most return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lost. Since the interrupt system requires one leve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cess interrupts, only 7 levels of the return stac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by code which must execute when interrupts are ena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e the RTN mnemonic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UBL label   - Gosub long 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E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ng relative subroutine jump to label.  label must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ddr - 32768  &lt;= label &lt;= addr + 3276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ddr is the starting address of the nex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ddress offset aaaa is in two's complement form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to addr. See the GOSUB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  label - Jump 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6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ative jump to label unconditionally. label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 - 2048  &lt;=  label  &lt;=  addr + 20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ddr is the address of the second nib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code. The address offset aaa is in two's complemen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s relative to add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VLNG label  - Jump ver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Daaaa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onditional jump to aaaaa, which is the absolut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 label  - Jump if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included in the accomp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est mnemonic cyc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is a mnemonic to specify part of a CPU test 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must always follow a test mnemonic.  If the con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test is met, a jump is performed to label with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.  label must be in the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ddr - 128 &lt;= label &lt;= addr + 1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addr is the starting address of the jump offset yy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st condition is not met, Carry is cleared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es to the next instruction. Compare with RTN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FF     - Interrupt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able the keyboard interrupt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N    - Interrup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able the keyboard interrupt system. See the "Hp-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rdware Specification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m)  n..n - Load C with constant (1&lt;=m&lt;=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3xn..n (x=m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+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m digits of the expression n..n to the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ginning at the P pointer position, and proceeding to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igher-order nibbles, with the ability to wrap arou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.  See the section on "Loading 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ASC  A..A  - Load C with ASCII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3mc.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(m    = 2*(# of chars)-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..c = ASCII cod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+2*(# of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up to 8 ASCII characters to the C register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 pointer position, and proceeding toward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, with the ability to wrap around the register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presents an ASCII character.  The ASCII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ored in the opcode in reverse order so that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is executed the data will be load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er with the intended orientation.  See the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oading 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HEX  h..h - Load C with h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3nh..h (n=# of digits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+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up to 16 hex digits into the C register beginning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 pointer position, and proceeding toward higher-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s, with the ability to wrap around the regis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 digits are stored in the opcode in reverse order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e instruction is executed the data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register with the intended orientation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n "Loading Data From Memor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=0      - Clear Module Pulled bit (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s the Module Pulled bit (MP) and pulls th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lled Interrupt line low. See CLRHST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3       - Three nibble 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4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10 (GO/RTNY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3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nemonic generates a GOC to the next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fectively skiping three nibb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4       - Four nibble 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nemonic generates a GOTO to the next instru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fectively skiping four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5       - Five nibble No-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nemonic generates a relative GOTO to +4 nibb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fth nibble in the opcode is a place holder and is jum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ver.  The mnemonic effectively skips five nib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=C      - Load 3 nibbles of OR 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nibbles of the Output register are loaded with the low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der three nibbles of C (X fiel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=CS  - Load 1 nibble o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ast significant nibble of the Output regis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ed with the least significant nibble of the 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=(A)      - Jump (Set PC) indirectly thru A field of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8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struction causes the CPU to jump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d to by memory at the address specified by th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A register.  In symbolic form, the op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=mem(A[A]).  This opcode is not available on the 1L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of the Saturn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C    n    - Copy P pointer into C at Nibble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nibble n of register C into the P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P+1     - Increment 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rement the P pointer.  If P is incremented past F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wrap around to 0. This instruc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in HEX mode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P-1     - Decrement P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crement the P pointer. If P is decremented past 0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ally wraps around to F. This instruc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in HEX mode.  Adjusts Car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     n    - Set P Pointer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2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P pointer to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0=A      - Copy A to register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working register A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0=C      - Copy C to register R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working register C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1=A      - Copy A to register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working register A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1=C      - Copy C to register R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working register C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2=A      - Copy A to register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working register A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2=C      - Copy C to register R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working register C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3=A      - Copy A to register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working register A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3=C      - Copy C to register R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working register C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4=A      - Copy A to register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working register A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4=C      - Copy C to register R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ntents of the working register C is copi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cratch register R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    - System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stem Reset Bus Command is issued with all ch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forming a local reset.  The reset function will v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ording to the chip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I       - Reset Interrup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nstruction causes CPU to consider any input line (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put register bits) presently high as a new interru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PU is presently in the interrupt routine it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an RTI before vectoring, otherwise the CPU will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mediately following the RSI instruction.  For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cussion on the interrupt system see the CPU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 (A-1LK7-9005-1).  This instruc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vailable on the 1LF2 version of the Saturn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TK=C    - Push C to Retur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ush the low-order 5 nibbles (A field) of the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to the Return Stack. See the GOSUB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I       - Return from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and re-enable the interrupt system.  See the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        -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control to the top address on the hardwar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ck. The top address on the hardware return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pped off and placed in the program counter PC. 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is popped off the stack, a zero address is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the bottom of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fore the the hardware return stack always contains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es, and if more pops (returns) than pushes (gosu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performed, zeros will be read off the stack.  Suc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to "return" to address 0 results in a memory re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ce the memory reset code of the operating system res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address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C      -Return on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0 (R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if Carry is set. See RTN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CC     - Return, clear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and set Carry. See RTN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NC   - Return on n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500 (Carry=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0 (RT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</w:t>
      </w:r>
      <w:r>
        <w:rPr/>
        <w:t>3 (NO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if Carry is not set.  See RTN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SC     - Return, set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and set Carry.  See RTN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SXM    - Return, set External Module Missing bit (X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and set the External Module Missing bit (XM)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pcode is zero, this mnemonic is executed on a jump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existent memory device.  See the "HP-71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" for more information.  See also the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YES  - Return if Test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included in the accomp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mnemonic cycl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YES is a mnemonic to specify part of a CPU test op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YES must always follow a test mnemonic.  If the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dition is met, Carry is set and a return is execut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st condition is not met, control pass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following the RTNYES.  Compare with the RT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=0      - Clear Sticky Bit (S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Sticky Bit (SB).  See CLRHST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DEC    - Set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PU arithmetic mode to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HEX    - Set hexadecimal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CPU arithmetic mode to hexa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UTDN    - System Shut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this mnemonic is executed the CPU sends 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utdown Bus Command and stops its clock.  Issu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UTDN command with the output register=000 (see OUT=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=CS) will cause the PC to be set to zero, caus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utomatic cold-start in some systems, or a system h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HP 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=0      - Clear Service Request bit (S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Service Request bit (SR).  See the CLR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Q?     - Service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nemonic sets the Service Request bit (SR) if any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system bus requests service.  When it is executed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 Request Bus Command is issued on the system b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ll all chips for a Service Request.  If any chip requ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, a bus line will be pulled high dur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obe following the Service Request Bus Comman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of the bus will be latched into the least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ble of the C register. The bus line pulled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termines the device type according to the following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it          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Card R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HP-IL Mail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0     Display Driver (ti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any bus line is high, the Service Request bit (SR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set. See the "HP-71 Hardware Specification"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. See also the ?SREQ and SR=0 mnemon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=0   n  - Clear Program Status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4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Program Status bit selected by 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=1   n  - Set Program Status bit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5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 the Program Status bit selected by 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=C      - C to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y the low-order 12 bits of the Status register (X fie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the low-order 12 bits  of the 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NFG    - Un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ad the low-order 5 nibbles (A field) of the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 each Data pointer with the device addressed by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inter unconfiguring.  See the "HP-71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cation"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=0      - Clear External Module Missing bit (X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opcode:  8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ycles: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ear the External Module Missing bit (XM).  This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us bit is set by the RTNSXM mnemonic.  See the CLRH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nem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9.  Alphabetic Mnemonic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hapter contains all the code-generating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re recognized by SASM.  Instruction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P 28 and HP 48 but not the HP 71 are marked with *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used in modifier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s      Field Selec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fs     Restricted Field Selection (S,P,WP, and XS not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      Single-nibb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   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      Two-digit hexa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hh    Four-digit hexa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hhhh   Five-digit hexa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   Label 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CII   ASCII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used in cod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t      Code included in tes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      Field select in the range 0-7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      Field select in the range 8-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       Single-nibble length field (Load Consta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       Field select including A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...h   Hexadecimal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       Nibble whose value is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...n   Nibbles whose value is exp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       Nibble whose value is d -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...x   Nibbles corresponding to ASCII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       Reference to a symbol (relative or absolu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    Code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#0    A       8AC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#0    fs      9aC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#B    A       8A4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#B    fs      9a4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#C    A       8A6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#C    fs      9a6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lt;=B   A       8BC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lt;=B   fs      9bC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lt;=C   A       8BA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lt;=C   fs      9bA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lt;B    A       8B4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lt;B    fs      9b4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lt;C    A       8B2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lt;C    fs      9b2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=0    A       8A8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=0    fs      9a8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=B    A       8A0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=B    fs      9a0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=C    A       8A2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=C    fs      9a2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gt;=B   A       8B8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gt;=B   fs      9b8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gt;=C   A       8BE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gt;=C   fs      9bE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gt;B    A       8B0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gt;B    fs      9b0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gt;C    A       8B6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&gt;C    fs      9b6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BIT=0 d       8086nyy **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ABIT=1 d       8087nyy **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#0    A       8AD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#0    fs      9aD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#A    A       8A4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#A    fs      9a4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#C    A       8A5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#C    fs      9a5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lt;=A   A       8B8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lt;=A   fs      9b8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lt;=C   A       8BD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lt;=C   fs      9bD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lt;A    A       8B0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lt;A    fs      9b0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lt;C    A       8B5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lt;C    fs      9b5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=0    A       8A9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=0    fs      9a9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=A    A       8A0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=A    fs      9a0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=C    A       8A1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=C    fs      9a1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gt;=A   A       8BC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gt;=A   fs      9bC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gt;=C   A       8B9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gt;=C   fs      9b9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gt;A    A       8B4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gt;A    fs      9b4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gt;C    A       8B1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B&gt;C    fs      9b1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0    A       8AE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0    fs      9aE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A    A       8A6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A    fs      9a6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B    A       8A5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B    fs      9a5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D    A       8A7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#D    fs      9a7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=A   A       8BE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=A   fs      9bE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=B   A       8B9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=B   fs      9b9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=D   A       8BB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=D   fs      9bB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A    A       8B6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A    fs      9b6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B    A       8B1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B    fs      9b1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D    A       8B3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lt;D    fs      9b3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0    A       8AA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0    fs      9aA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A    A       8A2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A    fs      9a2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B    A       8A1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B    fs      9a1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D    A       8A3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=D    fs      9a3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=A   A       8BA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=A   fs      9bA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=B   A       8BD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=B   fs      9bD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=D   A       8BF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=D   fs      9bF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A    A       8B2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A    fs      9b2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B    A       8B5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B    fs      9b5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D    A       8B7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&gt;D    fs      9b7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BIT=0 d       808Anyy **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CBIT=1 d       808Bnyy **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#0    A       8AF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#0    fs      9aF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#C    A       8A7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#C    fs      9a7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lt;=C   A       8BF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lt;=C   fs      9bF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lt;C    A       8B7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lt;C    fs      9b7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=0    A       8AB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=0    fs      9aB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=C    A       8A3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=C    fs      9a3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gt;=C   A       8BB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gt;=C   fs      9bB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gt;C    A       8B3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D&gt;C    fs      9b3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HS=0   d       83n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MP=0           838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P#     d       88n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P=     d       89n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B=0           832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R=0           834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T=0   d       86n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ST=1   d       87n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XM=0           831yy   Requires GOYES or RTNYES;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-A    A       F8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-A    fs      Bb8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-A-1  A       FC      Clear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-A-1  fs      BbC     Clear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     A       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0     fs      A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!B   fs      0E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!C   fs      0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&amp;B   fs      0E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&amp;C   fs      0E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   A       E4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1   fs      Ba4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A   A       C4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A   fs      Aa4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B   A       C0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B   fs      Aa0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C   A       CA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C   fs      AaA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+CON rfs,d   818f0m  **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-1   A       CC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-1   fs      AaC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-B   A       E0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-B   fs      Ba0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-C   A       EA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-C   fs      BaA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A-CON rfs,d   818f8m  **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B     A       D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B     fs      A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B!A   fs      0Ef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B&amp;A   fs      0E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B+A   A       C0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B+A   fs      Aa0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B-A   A       EC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B-A   fs      BaC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C     A       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C     fs      Ab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C!A   fs      0E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C&amp;A   fs      0E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C+A   A       CA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C+A   fs      AaA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0  A       1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0  B       1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0  fs      15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0  d       15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1  A       1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1  B       1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1  fs      15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DAT1  d       15B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IN            8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PC            81B4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0            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0.F  W       110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0.F  fs      81Af10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1            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1.F  W       111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1.F  fs      81Af11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2            1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2.F  W       112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2.F  fs      81Af12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3            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3.F  W       113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3.F  fs      81Af13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4            1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4.F  W       114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=R4.F  fs      81Af14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X    A      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EX    fs     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T=0  d       8084n   ** Clears bit d of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IT=1  d       8085n   ** Sets bit d of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EX    A    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EX    fs      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0EX           1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0XS           13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1EX           1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1XS           13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PCEX           81B6    ** Continue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0EX          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0EX.F fs      81Af20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1EX           1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1EX.F fs      81Af21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2EX           1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2EX.F fs      81Af22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3EX           1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3EX.F fs      81Af23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4EX           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4EX.F fs      81Af24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L     A       F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L     fs      Bb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LC            8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R     A       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R     fs      B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RB            8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RB.F  fs      819f0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RC            8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-B    A       F9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-B    fs      Bb9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-B-1  A       FD      Clear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-B-1  fs      BbD     Clear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0     A       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0     fs      A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A     A       D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A     fs      Ab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A!B   fs      0E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A&amp;B   fs      0E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A+B   A       C8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A+B   fs      Aa8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!A   fs      0Ef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!C   fs      0E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&amp;A   fs      0Ef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&amp;C   fs      0E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1   A       E5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1   fs      Ba5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A   A       C8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A   fs      Aa8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B   A       C5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B   fs      Aa5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C   A       C1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C   fs      Aa1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+CON rfs,d   818f1m  **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-1   A       CD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-1   fs      AaD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-A   A       E8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-A   fs      Ba8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-C   A       E1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-C   fs      Ba1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B-CON rfs,d   818f9m  **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C     A       D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C     fs      A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C!B   fs      0E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C&amp;B   fs      0E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C+B   A       C1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C+B   fs      Aa1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C-B   A       ED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=C-B   fs      BaD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EX    A       D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EX    fs      Ab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EX    A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CEX    fs     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L     A      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L     fs      Bb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LC            8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R     A       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R     fs      B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RB            81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RB.F  W       81D 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RB.F  fs      819f1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SRC            8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CB           8083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CC           8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SCD           808D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+P+1           809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-C    A       FA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-C    fs      BbA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-C-1  A       FE      Clear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-C-1  fs      BbE     Clear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0     A       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0     fs      A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A     A       D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A     fs      A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A!C   fs      0E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A&amp;C   fs      0E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A+C   A       C2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A+C   fs      Aa2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A-C   A       EE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A-C   fs      BaE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B     A       D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B     fs      Ab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B!C   fs      0E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B&amp;C   fs      0E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B+C   A       C9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B+C   fs      Aa9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!A   fs      0Ef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!B   fs      0E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!D   fs      0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&amp;A   fs      0E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&amp;B   fs      0Ef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&amp;D   fs      0E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1   A       E6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1   fs      Ba6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A   A       C2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A   fs      Aa2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B   A       C9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B   fs      Aa9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C   A       C6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C   fs      Aa6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CON rfs,d   818f2m  **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D   A       CB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D   fs      AaB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+P+1         809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1   A       CE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1   fs      AaE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A   A       E2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A   fs      Ba2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B   A       E9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B   fs      Ba9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CON rfs,d   818fAm  **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D   A       EB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C-D   fs      BaB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     A       D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     fs      Ab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!C   fs      0E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&amp;C   fs      0E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+C   A       CB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+C   fs      AaB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AT0  A       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AT0  B       14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AT0  fs      156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AT0  d       15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AT1  A       1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AT1  B       14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AT1  fs      157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DAT1  d       15F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ID            8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IN            8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P     d       80C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PC            81B5 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0            1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0.F  fs      81Af18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1            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1.F  fs      81Af19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2            1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2.F  fs      81Af1A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3            11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3.F  fs      81Af1B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4            11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4.F  fs      81Af1C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RSTK          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=ST            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EX    A     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EX    fs      A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EX    A       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EX    fs      Ab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IT=0  d       8088n   ** Clears bit d of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BIT=1  d       8089n   ** Sets bit d of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0EX           1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0XS           13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1EX         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1XS           13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EX    A      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DEX    fs      A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HST          82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RST           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(1)  expr   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(2)  expr    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(3)  expr    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(4)  expr    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(5)  expr    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(6)  expr    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(7)  expr    n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(8)  expr    nnn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          8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CEX           81B7    ** Continue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PEX    d       80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0EX          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0EX.F fs      81Af28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1EX           1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1EX.F fs      81Af29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2EX           12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2EX.F fs      81Af2A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3EX           12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3EX.F fs      81Af2B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4EX           12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4EX.F fs      81Af2C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L     A       F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L     fs      B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LC            8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R     A       F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R     fs      Bb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RB            81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RB.F  fs      819f2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RC            8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STEX           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(2)  expr    19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(4)  expr    1A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(5)  expr    1B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A            1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AS           1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C            1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CS           13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D0+  d       16m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D0-  d       18m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HEX  hh      19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HEX  hhhh    1A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0=HEX  hhhhh   1B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(2)  expr    1D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(4)  expr    1E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(5)  expr    1Fn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A            1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AS           1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C            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CS           13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D1+  d       17m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D1-  d       1Cm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HEX  hh      1D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HEX  hhhh    1E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1=HEX  hhhhh   1Fhhhh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-D    A       FB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-D    fs      BbB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-D-1  A       FF      Clear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-D-1  fs      BbF     Clear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0     A       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0     fs      A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C     A       D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C     fs      A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C!D   fs      0E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C&amp;D   fs      0E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C+D   A       C3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C+D   fs      Aa3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C-D   A       EF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C-D   fs      BaF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!C   fs      0Ef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&amp;C   fs      0E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+1   A       E7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+1   fs      Ba7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+C   A       C3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+C   fs      Aa3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+CON rfs,d   818f3m  **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+D   A       C7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+D   fs      Aa7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-1   A       CF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-1   fs      AaF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-C   A       E3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-C   fs      Ba3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=D-CON rfs,d   818fBm  **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0=A  A       1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0=A  B     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0=A  fs      15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0=A  d       158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0=C  A       1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0=C  B       14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0=C  fs      15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0=C  d       15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1=A  A       1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1=A  B       1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1=A  fs      15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1=A  d       159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1=C  A       1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1=C  B       14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1=C  fs      15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1=C  d       15D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EX    A       D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CEX    fs      Ab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L     A       F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L     fs      B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LC            8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     A       F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     fs      Bb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B            81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B.F  fs      819f3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SRC            8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C     label   4yy     Continues elsewhere if Car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LONG  label   8Cyyyy  Continue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NC    label   5yy     Continues elsewhere if Carr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BVL  label   8Fyyyyy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UB   label   7yyy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SUBL  label   8Eyyyy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TO    label   6yyy    Continue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VLNG  label   8Dyyyyy Continue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OYES   label   tt      Must follow a te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S=0    d       82n     Clears (MP SR SB XM) according to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ample: 823 Clears SB and X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FF          808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ON           80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(1)   expr    80820n          ** Load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(2)   expr    80821nn         ** Load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(3)   expr    80822nnn        ** Load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(4)   expr    80823nnnn       ** Load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(5)   expr    80824nnnnn      ** Load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(6)   expr    80825nnnnnn     ** Load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(7)   expr    80826nnnnnnn    ** Load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(8)   expr    80827nnnnnnnn   ** Load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1)   expr    30n             Load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2)   expr    31nn            Load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3)   expr    32nnn           Load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4)   expr    33nnnn          Load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5)   expr    34nnnnn         Load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6)   expr    35nnnnnn        Load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7)   expr    36nnnnnnn       Load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(8)   expr    37nnnnnnnn      Load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P=0            8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ASC  ASCII x..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FS   fs     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IBHEX  hhhhhhh hhhhhhh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3            8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4            6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P5            6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=C           8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=CS          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      d       2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C     d       80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P+1           0C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=P-1           0D      Affects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=(A)          808C    ** Continue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=(C)          808E    ** Continue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=A            81B2    ** Continue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=C            81B3    ** Continue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0=A           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0=A.F  fs      81Af00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0=C            1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0=C.F  fs      81Af08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1=A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1=A.F  fs      81Af01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1=C            10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1=C.F  fs      81Af09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2=A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2=A.F  fs      81Af02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2=C            1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2=C.F  fs      81Af0A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3=A            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3=A.F  fs      81Af03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3=C            1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3=C.F  fs      81Af0B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4=A            1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4=A.F  fs      81Af04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4=C            10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4=C.F  fs      81Af0C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(1)  label  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(2)  label   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(3)  label   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(4)  label   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(5)  label   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(6)  label   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(7)  label   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(8)  label   yyy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T           8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I             80810  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STK=C          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I             0F      Continue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             01      Continues else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C            400     Continues elsewhere if Carry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CC           03      Continues elsewhere clearing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NC           500     Continues elsewhere if Carry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SC           02      Continues elsewhere setting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SXM          00      Continues elsewhere setting XM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TNYES          **      Must follow a te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B=0            8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DEC          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HEX          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UTDN          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NK   label   y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=0            8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REQ?           8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=0    d       84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=1    d       85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=C            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RING  ASCII x...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CNFG          8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M=0            8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 list of all errors which are gene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er and explanations of what causes that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be pri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fatal error messages are lines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** ERROR: message *** which are followed by the sour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the error.  These messages indicate erro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, but the assembly continues to subsequent lines. 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w error messages, the message follows the lin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rror.  Those error messages are noted 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tal error messages are lines of the form SASM: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details).  These messages indicate errors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uring the assembly process which are not code-rela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terminate the assembly.  The list and objec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y, if any, may not b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messages are messages related to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 on the command line.  The messages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lems with options.  If any command line messag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printed when all options have been proces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sembly stops.  No files have been altered (except th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, which takes effect immediate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explanations include suggestions to help track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 of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1  Non-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ABS/REL must be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BS and REL statements, if present, must preced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-generating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Branch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istance to the target label is too far for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't add two external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th sides of + are external expressions.  At mo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reference is allowed with the +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't define a new macro within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a MACRO statement while expanding a macro. 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cannot be defined while expanding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A missing ENDM at the end of a macro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ght cause this if another macro follows the on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ing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't have external reference on left sid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ft side of   is an external reference. 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is allowed only on the right sid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't have external reference on right side of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ight side of - is an external reference.  An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is allowed only on the left side of th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't redefine an existing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CRO statement was executed to define a macro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ready been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't redefine an existing op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CRO statement was executed to define a macro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name is the same as an op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an't use !,&amp;,*,/,%, or ^ with external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least one of the operands is an external expression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reference is not allowed with these op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Conditional assembly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statements are nested more than 20 levels.  Simpl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gic of the IF tests, or use the SETFLAG and CLR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s to indicate combinations of IF te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Divide by zero (result set to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on the right side of the / operator is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Duplicate ELS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ELSE statement was executed for a given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Duplicate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mbol being defined on this line has alread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the cross reference to find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inition; line 0 means the symbol was defin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 line with -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LSE without matching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LSE statement was executed without a correspond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for a typing error in the label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F and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NDIF without matching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NDIF statement was executed without a correspond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for a typing error in the label 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F and ENDIF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NDM and EXITM not permitted outside of a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ecuted an ENDM or EXITM while not in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for an error in the preceding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, if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nd of file while defining ma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nd of a file containing a macro definition was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defining a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for an error in an ENDM statement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issing ENDM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rror reading CHARMAP file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le system error occurred while reading the CHARMA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rror reading RDSYMB file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DSYMB file is not a Saturn object file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error occurred while reading the header of the RDSY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ree things must be true for the file to be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d Saturn objec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 There is a 256-byte header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 The first six bytes of the header are ``Saturn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 The offset to the start of the symbo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dicated in the header is contained in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rror reading from RDSYMB file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DSYMB file is not a Saturn object file, or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error occurred while reading the RDSYMB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xpanded macro line too long (trun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ine resulting from macro expansion is more than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acters long.  Only the first 255 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xponent less than zero (result set to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on the right side of the ^ operator is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xpression can not b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for the EQU or = statement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reference.  Only absolute or relocatabl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allowed for the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xpression must b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in the ABS, REL, BSS, or LISTALL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relocatable or external reference.  Only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are allowed for the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xpression not allowed as target of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ifier is not a label reference, and the -x op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bel is not a valid label because it contains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is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If this is a REL(n) statement, an express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used without specifying the -x option by subtracting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rom the expression and using a CON(n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xpression not allowed for INC(x), LINK, and S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ifier is not a label reference.  INC(n), LI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LINK require a labe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bel is not a valid label because it contains a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enthesis '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xpression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git expression is less than zero or greater than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applying the statement's adjustment factor (usually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-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xpression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is too complicated.  There can b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20 pending data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Simplify the expression by splitting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smaller expressions.  Assign each of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to a symbol and combine them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Expression stack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pression was not present when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This usually indicates a missing data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llowing an operator.  This can be caused by a blank or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in the expression, as they indicate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Field too l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eld is longer than the maximum length allowed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nother message following this one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detailed information abou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Flag value out of 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ag expression in the IF, CLRFLAG, or SETFLA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less than zero or greater than 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GOYES/RTNYES without test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GOYES or RTNYES statement was executed, but the prece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 was not a test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F expression must b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ag expression in the IF, CLRFLAG, or SETFLAG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s a relocatable or external reference.  Only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are allowed for the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CLUDE or MACRO nested too deep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nested INCLUDE and MACRO expansions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for a macro calling itself, or an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ncluding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llegal fiel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eld select is not a valid field select indicator (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P, XS, X, S, M, B, W, or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llegal mnemon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ruction was not found in the opcode table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cro was used before it wa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that the processor command-line option (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) is correct, and that the label, if any, starts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or second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put line too long (extra characters igno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put line is more than 255 characters long. 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rst 255 charac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struction not allowed with this CP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tatement was executed which is not permit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value of the -P command-line option. 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a probable assembler defect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ASC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SCII constant in an expression is improperly 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erminating character must match the beginn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\, ', or 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also indicates an ASCII constant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ASC constant (too l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8 characters were specified for LAASC or LCAS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4 characters were specified in an ASCII cons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HEX consta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racter which is not a hexadecimal digit wa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LAHEX, LCHEX, D0=HEX, D1=HEX, or NIBHEX, or than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exadecimal digits were specified for NIB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HEX constant (not 2, 4, or 5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hexadecimal constant for D0=HEX and D1=HEX must con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wo, four, or five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HEX constant (not HEX dig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racter which is not a hexadecimal digit follows a #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HEX constant (too larg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16 hexadecimal digits were specified for LAHE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CH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HEX constant (too many digi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eight hexadecimal digits follow a #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is not a valid expression or an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present.  There may be another message follow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e which gives more detailed information abou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Any field which starts after column 3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ed to be a comment unless overridden with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field select/dig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ifier is neither an expression nor a valid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 indicator (P, WP, XS, X, S, M, B, W, or 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This message occurs whenever the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 valid.  There may be another message printed which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detailed information abou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fil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specifier for RDSYMB, CHARMAP, or INCLUDE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 a terminator character, or the file specifi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Any field which starts after column 3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ed to be a comment unless overridden with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fla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lag expression is not a valid expression or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ent.  There may be another message following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gives more detailed information about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Any field which starts after column 3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ed to be a comment unless overridden with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forma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irect macro parameter reference ``$(...)''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valid character.  The characters within the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be a digit, colon, or one of the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``HhXxDdOoUu'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parameter in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direct macro parameter reference ``$('' was found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losing right parenthesis i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ymbol name was specified with the = or EQU statemen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quals sign (=) in columns one or two is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lank or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Invalid symbo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symbol was specified for IFDEF, IFNDEF, IFOPC, or IFNO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Any field which starts after column 30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sidered to be a comment unless overridden with the -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Label not allowed on GOYES/RTNYES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line containing a GOYES or RTNYES statement has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not allowed because GOYES and RTNYES are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rt of a tes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List type not CODE,MACRO,INCLUDE,PSEUDO,AL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ifier(s) for CLRLIST and SETLIST must star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tters C, M, I, P, or A for Code, Macro, Include, Pseu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ll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Missing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xpression is required, but no expression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that the expression start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column, which defaults to 30 (use the c op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nge the colum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Missing separato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tring separator character for an IFSTR?? test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The first non-blank character after the IFSTR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ement is used as the separator character to delin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wo strings.  The character must appear a total of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 (start of first string, separator between strings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second str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Modulo zero (result set to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on the right side of the % operator is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More data than operators i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is incomplete.  This message can occur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ult of an incorrect operator (another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prin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for blanks within the expression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which is not contained within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Name on ENDM doesn't match MACRO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abel on the ENDM statement is not the same as th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the most recent MACRO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A missing ENDM statement can cause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re is another macro defined after the missing END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Number of nibbles must be non-negat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nibbles expression in BSS is less than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Number of nibbles too big fo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nibbles requested by BSS would overf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space of the Saturn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Only one TITLE statement allowed per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TITLE statement was executed, but the title given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 the current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included files for TITL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Operator left on st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not enough data for the number of operators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a probable assembler def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repor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Operator stack ov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expression is too complicated.  There can be n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n 20 pending operators, including right parenthe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Simplify the expression by splitting it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veral smaller expressions.  Assign each of the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s to a symbol and combine them for the f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Operator stack underf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message indicates a probable assembler def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repor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PC changed (use old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the label on the ABS or REL statemen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Look in the cross reference for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to the label which changes its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PC wrapped around to 00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umber of nibbles in the file exceeds the address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aturn CPU.  The current PC is decremen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#100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Parameter too big (trunca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ize of an indirect macro parameter referenc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uld cause the line resulting from macro expansio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255 characters long.  The reference siz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duced so it f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Relocatable offset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digit expression is relocatable.  The digit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ust either be absolute or ex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Single nibble field not allowed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field select which could evaluate to a single-nibbl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P, XS, S, or WP) was requested for r=r+CON or r=r-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This restriction is due to a limit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LR2 processor which causes these instructions to fai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-nibble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Symbol changed (use old val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urrent value of a symbol is different than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for conditional assembly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PASS1 or IFPASS2 statements incorrectly.  Thi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used by an error in code generated before thi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Symbol was not defined in pas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ymbol which is defined in pass 2 was not defined in 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for conditional assembly which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PASS1 or IFPASS2 statements in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Test instruction without GOYES/RTN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evious line was a test instruction, but this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ither GOYES or RTN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Too many relocatable/external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than one external or relocatable reference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 most one external or net relocatable refer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Unable to open CHARMAP file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 occurred opening the file indicated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r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that the file specifier is corre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readable.  Also check the value of the SASM_CHAR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Unable to open INCLUDE file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 occurred opening the file indicated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r provided.  This message follows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ain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that the file specifier is corre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readable.  Also check the value of the SASM_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Unable to open RDSYMB file (filesp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error occurred opening the file indicated b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r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that the file specifier is correct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is readable.  Also check the value of the SASM_RDSY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Undefined symb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ymbol used is not defined within this fi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is not an external symbol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Unknown PSEUDO-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ternal code for this instruction is not a cod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s known to the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If the opcode file (sasm.opc) has been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recently than the assembler, it may contain new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ch are not recognized in the older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Unlabeled MACRO statement (*MACRO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CRO statement does not have a label.  The defaul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MACRO is used to avoid attempting to assemble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ructions without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Unmatched '(' i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right parentheses (() than left parentheses (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d 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Unmatched ')' in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left parentheses ()) than right parentheses (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ccurred in a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Unrecognized oper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haracter which is not a valid operator charac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when an operator character was exp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This error message may be caused by other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pression.  The character is ignored as if it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, which may cause other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: Value too bi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value of the expression for ABS or REL is lar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aximum address for the Saturn CP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2  Fatal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name preceding the colon in these message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rrent assemble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: can't back up obj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ssembler attempted to write a nibble at a loca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le which has already been used.  This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cates a probable assembler defect, and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or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: error creating a temporary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on of a temporary file failed. 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for input from standard input and f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: error creating file description for wri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reation of the specified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Verify that the directory for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able, and if the file already exists, check tha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: error getting memory for rea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quest for memory was rejected by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Remove RAM-resident utilities to free up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: error opening filename for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pecified filename could not be opened for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For writing, if the file already exists,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it is wri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: error reading from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ad from the file failed.  The file may be corrupt,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tem error may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: error reading location from macro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ttempt to read the current location failed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be corrupt, or a system error may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: error setting location in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ttempt to set the current location failed.  The fil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corrupt, or a system error may have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: error writing to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attempt to write to the specified file 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for a full disc, a write-protected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other operating system limi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: macro macro_name was not defined in pas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macro definition was encountered in pass 2 which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und in pas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for incorrect usage of the IFPASS1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PASS2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: object file cannot be [stdou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bject file name is ``-'', but neither the h nor the 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 was specified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: operand type (value) is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invalid operand type wa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that the opcode table fil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rrupted, and that the version of the assembler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of the opcod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: too many nibbles in output fil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output file already contained 1048576 nibbles w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ttempt was made to add another nib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ggestion: Check for erroneous BSS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SM: unable to read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request to the operating system for the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a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3  Command Lin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field width must be greater than 0 (nn in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 option has a width less than or equa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 field width must be less than nn (nn in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 option has a width greater than the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.  The exact value of the maximum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width field, which defaults to four, and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ve with the s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ent column must be non-negative (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 option has a negative value.  The value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reater than or equal to zero.  A value of zer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re is no comment colum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lag number out of range (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 option argument contains a flag numb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between zero and 99, 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alid code generation level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 option argument is not between zero and thr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s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valid flag digit (ch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 option argument contains a charact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either a digit nor a separator character. 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parator characters are ',', ' ' (blank), (;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st and code files both [stdout] (list disabl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 option is specified with the o - option.  Th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tion is ignored (with the same results a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 op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numeric code field width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 option argument is not a vali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numeric comment column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 option argument is not a vali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numeric expression for -D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e D option, the expression following the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gn (=) is not a vali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ion: If the symbol to be defined contai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uals sign and the default value is to be used,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other equals sign to the symbol.  This for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fault value to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numeric page length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 option argument is not a vali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n-numeric page width (str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 option argument is not a valid inte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 -A, -a, and -o not allowed with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ultiple file names are specified in conj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A, a, or o options.  Multiple fil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ed only when the default list and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ggestion: This error can also be caused by try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y options after a file name.  All op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cede the first file name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length must be at least 4 (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p option length is less than four.  At least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s must be printed per page (three for the hea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for program data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age width must be at least 44 (n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w option width is less than 44.  The minimum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big enough to allow a symbol reference and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 to fit on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 Saturn Object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Saturn object file consists of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256-byte 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Zero or more 256-byte blocks containing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Zero or more 256-byte blocks containing symb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two-byte and four-byte quantities in the hea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records are stored with the most significant by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quantity in the first byte of the field and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byte of the quantity in the last by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1  Saturn Object Header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Bytes       Description [Cont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D         7   File identifier [``Saturn3'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ize   2   Number of 256-byte blocks 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16-bit unsigned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desize   4   Number of nibbles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   2   Number of symbols [16-bit unsigned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s       2   Number of symbol references [16-bit unsigned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rt      4   Code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solute   1   Absolute/Relocatable [1 means ABS, 0 means RE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   1   Reserved byte [fill to 16-bit bounda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      26   Date of creation [``Day Mon DD HH:MM:SS YYYY  '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tle     40   Title, if any; default = bl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  20   Reserved bytes [Softke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  26   Version of program crea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   4   Reserved bytes [ROM 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 117   Reserved bytes [0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2  Saturn Object Code 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code nibbles are stored two per byte in the code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first nibble of code is in the most significant nib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rst code record byte, and the second nibble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least significant nibble of that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3  Saturn Object Symbol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s are stored in alphabetical order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gnificant bit of the SymInfo field is the RESOLVED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the RESOLVED bit is set, the symbol is resolved,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Value.  If the RESOLVED bit is not set,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rnal symbol whose value i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second most significant bit of the SymInfo fiel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LOCATABLE bit.  If the RELOCATABLE bit is set, this symb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hould be adjusted (relocated) if the starting addr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odule is changed.  If the RELOCATABLE bit is not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is an absolute symbol which should not be re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remaining 14 bits of the SymInfo field indic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 of external references to the symbol. 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s for the symbol follow the symbol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bject  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   Bytes       Description [Conte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ID     4   Symbol record identifier [``Symb''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cord    42   Symbol record or referenc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6 records per bloc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bol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ame      36   Symbol name [blank-fill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mInfo    2   Symbol information and referen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ue      4   Symbol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enc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     1   Fill reference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bclass   1   Fill reference sub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dress    4   Fill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just     4   Adjustment to fill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32-bit signed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lsize   2   Size of fill reference in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[16-bit unsigned valu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served   30   Reserved bytes [pad to 42 byt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4  Fill Reference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lass  Subclass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0       Direct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       1       Direct reference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0       Reference relative to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ence 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1       Reference relative to nibble p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end of reference *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      2       Reference relative to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reference [REL(n)]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0       SLIN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      1       LINK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      0       INC(n)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Loader checks that this reference is within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* Loader may report shortenable referenc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fer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Getting Started...................................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Saturn CPU Overview.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   Registers....................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2   Working and Scratch Registers...............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3   Field Selection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4   Pointer Registers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5   Input, Output, and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ers...................................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6   Carry, Program Status, and Hardwar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ts........................................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7   Arithmetic Mode.........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8   Loading Data from Memory....................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9   Storing Data in Memory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.10  Interrupt System............................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Conditional Assembly..............................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Using Macros..........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1   Defining a Macro............................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2   Calling a Macro.............................  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3   Parameter Assignment Rules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.4   Macro Example...............................  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File Access Statements.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1   RDSYMB Statement.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2   INCLUDE Statement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.3   CHARMAP Statement...........................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.3.1    Charmap File Format................  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.  Saturn Assembler Format and Mnemonics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   Instruction Syntax.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.1    Comments..........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.2    Symbols and Labels.................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.3    Expressions........................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   Explanation of Symbols......................   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3   Field Select Table..........................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4   Instruction Set Overview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5   Jump Instructions...........................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6   Subroutine Call Instructions..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7   Subroutine Return Instructions..............  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8   Test Instructions.............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8.1    Register Tests.......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8.2    Pointer Tests...........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8.3    Program Status Bit Tests...........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8.4    Hardware Status Bit Tests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8.5    Register Bit Tests..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9   Pointer Instructions.........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0  Bit Manipulation Instructions...............  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1  Status Instructions.................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1.1   Program Status.............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1.2   Hardware Status............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1.3   System State Instructions..........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1.4   Keyscan Instructions.....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1.5   Scratch Register Instructions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1.6   Data Pointer Instructions.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1.7   Data Transfer Instructions.........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1.8   Load Constant Instructions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1.9   Shift Instructions.................  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1.10  Arithmetic Instructions...........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1.11  Logical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structions......................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1.12  No-Operation Instructions.........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2  Pseudo-Op Instructions......................  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.12.1   Data Storage Allocation............  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3  Conditional Assembly........................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4  Listing Control............................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5  Symbol Definition...........................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6  Macro Definition...........................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7  Assembly Mode..............................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8  File Access................................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19  Assembly Flag Modification..................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0  Carry State Modification....................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.21  Miscellaneous...............................  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.  Saturn Assembly Tips.............................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1   Three Warnings.............................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1.1    Return Levels.....................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1.2    Mode..............................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1.3    Remember P=0!......................  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2   Code Packing Tips..........................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2.1    A-Field Operations................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2.2    Loading Constants.................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2.3    The 3-Branches.....................  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2.4    GOSUB/RTN.........................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2.5    Use Expressions...................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2.6    Count Up...........................  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2.7    Before you leap....................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3   Some Common Operations.....................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3.1    A nibble from here to there.......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3.2    Testing a Bit......................  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3.3    Saving/Testing a State............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3.4    Memory Access......................  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4   Some Other Tips............................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4.1    Labels............................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4.2    Status Bits.......................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4.3    Entry Points.......................  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4.4    Exits.............................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.5   Documentation..............................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5.1    Comments on Comments...............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5.2    A Standard Assembly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eader.............................  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.5.3    Some Header Examples...............   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.  Mnemonic Dictionary...............................   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.  Alphabetic Mnemonic List..........................  1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.  Error Messages....................................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1  Non-Fatal Error Messages....................  1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2  Fatal Error Messages........................  1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.3  Command Line Messages.......................  1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.  Saturn Object File Format......................... 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1  Saturn Object Header Record................. 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2  Saturn Object Code Record................... 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3  Saturn Object Symbol Block.................. 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.4  Fill Reference Types........................  15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