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produces the front page of the documentat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oxygen. I mostly use this page to make a table of conten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to describe what is on thos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fltk_shadow.png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&lt;a href="http://www.fltk.org" TARGET="_top"&gt;www.fltk.org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br&gt;Revision 17 by Bill Spitzak, Michael Sweet, Craig P. Ear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hias Melcher, Nicolas Kaiser, your_name_here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&gt;&lt;smal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ntents &amp;copy;1998-2007 by Bill Spitzak and others.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granted to reproduce this manual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ny portion, for any purpose, provided this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 are p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small&gt;&lt;/i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toc 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iles.html"&gt;File List&lt;/a&gt;&lt;/b&gt; All FLTK header fil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 something other than a Class. Different areas of function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categorized into different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classes.html"&gt;Class List&lt;/a&gt;&lt;/b&gt; All C++ class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s defined by FLTK header files. In most cases you must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ader file &amp;lt;fltk/ClassName.h&amp;gt;, in a few rare ca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is defined in one of the &lt;a href="files.html"&gt;above&lt;/a&gt;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hierarchy.html"&gt;Class Hierarchy&lt;/a&gt;&lt;/b&gt; Same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 and structs, but arranged by inheri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functions.html"&gt;Class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members (methods, variables, enumerations, etc.) b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lass they are defined in. Useful when you see a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ing called but are not sure what the clas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globals.html"&gt;File Members&lt;/a&gt;&lt;/b&gt; A list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enumerations, variables, etc., that are not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lasses, with the header file they are defin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&lt;b&gt;&lt;a href="pages.html"&gt;Related Pages&lt;/a&gt;&lt;/b&gt; Tutorial by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write programs using FLTK, how to run Fluid, emu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er FLTK and of other toolkits, and various other su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fltk namespace flt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lasses and interface functions for fltk are in the fltk::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. Some utility functions such as in \link string.h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\endlink are \e not in this name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 "using namespace fltk;" after the include files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need to put the "fltk::" in front of everything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and sample code has been written as thoug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statement is in effect (partly because of limitations in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 work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1.1 emulation is mostly achieved by aliasing the old clas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" to this namespace so that the static methods in Fltk1.1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and by typedefs from the new fltk:\:Widget class nam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er Widget class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pyrights Copyrights an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is &amp;copy;1998-2007 by Bill Spitzak an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X is a registered trademark of the X Open Group, Inc.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ndows are registered trademarks of Microsoft Corporation. OpenG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registered trademark of Silicon Graphics, Inc. Other na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in this manual are trademarks of their respective 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oxygen.p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ed from source file comments using &lt;a</w:t>
      </w:r>
    </w:p>
    <w:p>
      <w:pPr>
        <w:pStyle w:val="PreformattedText"/>
        <w:bidi w:val="0"/>
        <w:spacing w:before="0" w:after="0"/>
        <w:jc w:val="left"/>
        <w:rPr/>
      </w:pPr>
      <w:r>
        <w:rPr/>
        <w:t>href="http://www.doxygen.org" TARGET="_top"&gt;Doxygen (www.doxygen.org)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end of 00.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