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416384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40034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26255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425315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83879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9599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55297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954450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61369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2578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129214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