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Copyright (C) 1997-2013 by Dimitri van Heesc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Permission to use, copy, modify, and distribute this software an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documentation under the terms of the GNU General Public License is here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 xml:space="preserve">* granted. No representations are made about the suitability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for any purpose. It is provided "as is" without express or implied warrant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See the GNU General Public License for more detail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Documents produced by Doxygen are derivative works deriv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 input used in their production; they are not affected by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preprocessing Pre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rce files that are used as input to doxygen can be parsed by doxygen's</w:t>
      </w:r>
    </w:p>
    <w:p>
      <w:pPr>
        <w:pStyle w:val="PreformattedText"/>
        <w:bidi w:val="0"/>
        <w:spacing w:before="0" w:after="0"/>
        <w:jc w:val="left"/>
        <w:rPr/>
      </w:pPr>
      <w:r>
        <w:rPr/>
        <w:t>built-in C-preprocess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default doxygen does only partial preprocessing. That is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aluates conditional compilation statements (like \c \#if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>evaluates macro definitions, but it does not perform macro expan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 if you have the following code fra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 const char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if VERSION &gt;= 2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by default doxygen will feed the following to its parser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isable all preprocessing by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nable_preprocessing "ENABLE_PREPROCESSING" to \c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in the configuration file. In the case above doxygen will then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statements, i.e.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2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_STRING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case you want to expand the \c CONST_STRING macro, you should se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macro_expansion "MACRO_EXPANSION" tag in the config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\c YES. Then the result after preprocessing becom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CONST_ST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atic const char * version = "1.xx"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doxygen will now expand \e all macro defin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recursively if needed). This is often too much. Therefore, doxyge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llows you to expand only those defines that you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fy. For this you have to se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\ref cfg_expand_only_predef "EXPAND_ONLY_PREDEF" tag to \c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specify the macro definitions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\ref cfg_predefined "PREDEFINED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ref cfg_expand_as_defined "EXPAND_AS_DEFINED" tag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ly example where some help from the preprocessor is neede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dealing with the language extension from Microsoft: \c __declspec. The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GNU's \c \__attribute__ extension. Here is an example fun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rn "C" void __declspec(dllexport) ErrorMsg( String aMessage,...)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nothing is done, doxygen will be confused and see \c __declspec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sort of function. To help doxygen one typically uses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processor setting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declspec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make sure the \c __declspec(dllexport) is removed before doxyg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ses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settings can be used for removing \c \__attribute__ expressions from the inpu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\verbatim 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  = __attribute__(x)=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r a more complex example, suppose you have the following obfusc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 fragment of an abstract base class called \c IUnkn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ifdef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&amp;</w:t>
      </w:r>
    </w:p>
    <w:p>
      <w:pPr>
        <w:pStyle w:val="PreformattedText"/>
        <w:bidi w:val="0"/>
        <w:spacing w:before="0" w:after="0"/>
        <w:jc w:val="left"/>
        <w:rPr/>
      </w:pPr>
      <w:r>
        <w:rPr/>
        <w:t>#else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 const IID *</w:t>
      </w:r>
    </w:p>
    <w:p>
      <w:pPr>
        <w:pStyle w:val="PreformattedText"/>
        <w:bidi w:val="0"/>
        <w:spacing w:before="0" w:after="0"/>
        <w:jc w:val="left"/>
        <w:rPr/>
      </w:pPr>
      <w:r>
        <w:rPr/>
        <w:t>#endi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DECLARE_INTERFACE(IUnknown)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HRESULT,QueryInterface) (THIS_ REFIID iid, void **ppv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AddRef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TDMETHOD(ULONG,Release) (THIS) PURE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out macro expansion doxygen will get confused, but we may not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xpand the \c REFIID macro, because it is documented and the user that reads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ocumentation should use it when implementing the interf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setting the following in the config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_PREPROCESSING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_EXPANSION   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_ONLY_PREDEF   =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 __cplus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can make sure that the proper result is fed to doxygen's pars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/*! A reference to an IID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REFII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The IUnknown interface */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 IUnknown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HRESULT   QueryInterface ( REFIID iid, void **ppv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AddRef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rtual  ULONG   Release () = 0;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that the \ref cfg_predefined "PREDEFINED" tag accepts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macro defini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like \c DECLARE_INTERFACE ), normal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bstitutions (like \c PURE and \c THIS) and p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ines (like \c __cplusplu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e also that preprocessor definitions that are normally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utomatically by the preprocessor (like \c __cplusplus), have to be def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hand with doxygen's parser (this is done because these def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often platform/compiler specific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some cases you may want to substitute a macro name or function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lse without exposing the result to further macro substit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can do this but using the &lt;code&gt;:=&lt;/code&gt; operator 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code&gt;=&lt;/cod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n example suppose we have the following piece of cod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#define QList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class QListT</w:t>
      </w:r>
    </w:p>
    <w:p>
      <w:pPr>
        <w:pStyle w:val="PreformattedText"/>
        <w:bidi w:val="0"/>
        <w:spacing w:before="0" w:after="0"/>
        <w:jc w:val="left"/>
        <w:rPr/>
      </w:pP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>};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the only way to get doxygen interpret this as a class defin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class \c QList is to def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= QListT:=Q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ere is an example provided by Valter Minute and Reyes Ponce that hel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xygen to wade through the boilerplate code in Microsoft's ATL \&amp; MFC </w:t>
      </w:r>
    </w:p>
    <w:p>
      <w:pPr>
        <w:pStyle w:val="PreformattedText"/>
        <w:bidi w:val="0"/>
        <w:spacing w:before="0" w:after="0"/>
        <w:jc w:val="left"/>
        <w:rPr/>
      </w:pPr>
      <w:r>
        <w:rPr/>
        <w:t>librari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DEFINED           = "DECLARE_INTERFACE(name)=class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result,name)=virtual result name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PURE= = 0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_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HIS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REGISTRY_RESOURCEID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PROTECT_FINAL_CONSTRUCT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AGGREGATABL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REGISTRY_RESOURCEID(Id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MESSAGE_MAP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ESSAGE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ESSAGE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M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M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MSG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MSG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PROPERTY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PROPERTY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OBJEC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OBJECT_MAP()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ECLARE_VIEW_STATUS=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STDMETHOD(a)=HRESULT a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TL_NO_VTABLE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__declspec(a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BEGIN_CONNECTION_POINT_MAP=/*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ONNECTION_POINT_MAP=*///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AMIC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AMIC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DYN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DYNCREATE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SERIAL(class1, class2, class3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MESSAGE_MAP(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RY=try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CATCH_ALL(e)= catch(...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END_CATCH_ALL=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HROW_LAST()= throw"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RUNTIME_CLASS(class)=class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MAKEINTRESOURCE(nId)=nId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REGISTER(v, w, x, y, z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ASSERT_VALID(x)=assert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TRACE0(x)=printf(x)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OS_ERR(A,B)={ #A, B }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cplusplus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ECLARE_OLECREATE(class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DISPATCH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BEGIN_INTERFACE_MAP(class1, class2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NTERFACE_PART(class, id, name)= 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INTERFACE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DISP_FUNCTION(class, name, function, result, id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END_DISPATCH_MAP()=" 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"IMPLEMENT_OLECREATE2(class, name, id1, id2, id3, id4,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d5, id6, id7, id8, id9, id10, id11)="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you can see doxygen's preprocessor is quite powerful, but if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ven more flexibility you can always write an input filter and spec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fter the \ref cfg_input_filter "INPUT_FILTER" ta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are unsure what the effect of doxygen's preprocessing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run doxyge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>\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oxygen -d Preprocessor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verbat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will instruct doxygen to dump the input sources to standard output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eprocessing has been done (Hint: set &lt;code&gt;QUIET = YES&lt;/code&gt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&lt;code&gt;WARNINGS = NO&lt;/code&gt; in the configuration file to disable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pu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html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Go to the &lt;a href="autolink.html"&gt;next&lt;/a&gt; section or retur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&lt;a href="index.html"&gt;index&lt;/a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htmlon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