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Purpose FFT (Fast Fourier Transform)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2f.c    : FFT Package in C       - Eas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2f.f    : FFT Package in Fortran - Eas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2ft.c   : Test Program of "fft2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2ft.f   : Test Program of "fft2f.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4f.c    : FFT Package in C       - F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4f.f    : FFT Package in Fortran - F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4ft.c   : Test Program of "fft4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4ft.f   : Test Program of "fft4f.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xf.doc  : Document of "fft*f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xfj.doc : Document of "fft*f.*" (Japan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ft: Complex Discrete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ft: Real Discrete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ct: Discrete Cosin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st: Discrete Sin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ct: Cosine Transform of RDFT (Real Symmetric D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st: Sine Transform of RDFT (Real Anti-symmetric D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(C) 1996, 1997 Takuya OO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mail: ooura@mmm.t.u-tokyo.ac.j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, copy, modify this code for any purpo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fee. You may distribute this ORIG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