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000 */</w:t>
        <w:tab/>
        <w:t>{ "SOUND", 0, 0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01 */</w:t>
        <w:tab/>
        <w:t>{ "OPENSOUND", 0x0008, 0x0008, OpenSound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02 */</w:t>
        <w:tab/>
        <w:t>{ "CLOSESOUND", 0x0008, 0x0010, CloseSound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03 */</w:t>
        <w:tab/>
        <w:t>{ "SETVOICEQUEUESIZE", 0x0008, 0x0018, SetVoiceQueueSize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04 */</w:t>
        <w:tab/>
        <w:t>{ "SETVOICENOTE", 0x0008, 0x0020, SetVoiceNote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05 */</w:t>
        <w:tab/>
        <w:t>{ "SETVOICEACCENT", 0x0008, 0x0028, SetVoiceAccent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06 */</w:t>
        <w:tab/>
        <w:t>{ "SETVOICEENVELOPE", 0x0008, 0x0030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07 */</w:t>
        <w:tab/>
        <w:t>{ "SETSOUNDNOISE", 0x0008, 0x0038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08 */</w:t>
        <w:tab/>
        <w:t>{ "SETVOICESOUND", 0x0008, 0x0040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09 */</w:t>
        <w:tab/>
        <w:t>{ "STARTSOUND", 0x0008, 0x0048, StartSound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0a */</w:t>
        <w:tab/>
        <w:t>{ "STOPSOUND", 0x0008, 0x0050, StopSound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0b */</w:t>
        <w:tab/>
        <w:t>{ "WAITSOUNDSTATE", 0x0008, 0x0058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0c */</w:t>
        <w:tab/>
        <w:t>{ "SYNCALLVOICES", 0x0008, 0x0060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0d */</w:t>
        <w:tab/>
        <w:t>{ "COUNTVOICENOTES", 0x0008, 0x0068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0e */</w:t>
        <w:tab/>
        <w:t>{ "GETTHRESHOLDEVENT", 0x0008, 0x0070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0f */</w:t>
        <w:tab/>
        <w:t>{ "GETTHRESHOLDSTATUS", 0x0008, 0x0078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10 */</w:t>
        <w:tab/>
        <w:t>{ "SETVOICETHRESHOLD", 0x0008, 0x0080, 0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