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rdjpgcom and wrjpgcom.  (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f you wish to use the JPEG library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