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3157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251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857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088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