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59268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28290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53764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21292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