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176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07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590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184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