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8982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2482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396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400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