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2716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483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008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1687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