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81324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88628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15010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44286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