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8295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0618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69665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8114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