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13225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75724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59930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67626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