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88552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0925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96191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40282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