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28610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2681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8695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8764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