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2126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59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647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9357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