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385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40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463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299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