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173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857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489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892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