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2118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890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79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783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