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42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417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90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080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