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108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0878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0265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0247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