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95966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6847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7542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6556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