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83137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90405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41103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46516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