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83043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23835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07923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5588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