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0277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9367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303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188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