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6595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1645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0529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9225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