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8609046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1361205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6480268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9196612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