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66920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139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0590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0433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95598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9523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7011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24118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